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6423"/>
      </w:tblGrid>
      <w:tr>
        <w:trPr>
          <w:trHeight w:val="2976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9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lineRule="auto" w:line="240" w:before="0" w:after="0"/>
              <w:ind w:right="991" w:firstLine="10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991" w:firstLine="10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99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ГБОУ _______________ </w:t>
            </w:r>
          </w:p>
          <w:p>
            <w:pPr>
              <w:pStyle w:val="Normal"/>
              <w:spacing w:lineRule="auto" w:line="240" w:before="0" w:after="0"/>
              <w:ind w:right="99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ировского района Санкт-Петербурга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99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_________ 202_ г.</w:t>
            </w:r>
          </w:p>
        </w:tc>
      </w:tr>
    </w:tbl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мещений, предназначенных для обработки персональных данных.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10"/>
        <w:gridCol w:w="1666"/>
        <w:gridCol w:w="3243"/>
      </w:tblGrid>
      <w:tr>
        <w:trPr>
          <w:trHeight w:val="74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мещение (номер, наименование, назначение)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мещения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 канцеляри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нов И.И.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Б, ул. Иванова Ивана, д.1, литер А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ия ГИС ЕИАСБ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кт-Петербурга, адрес: 191144, Санкт-Петербург Новгородская ул., д.20, лит А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ind w:right="99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14:00Z</dcterms:created>
  <dc:creator>ISAEV</dc:creator>
  <dc:description/>
  <cp:keywords/>
  <dc:language>en-US</dc:language>
  <cp:lastModifiedBy>alexsios</cp:lastModifiedBy>
  <cp:lastPrinted>2019-01-19T14:07:00Z</cp:lastPrinted>
  <dcterms:modified xsi:type="dcterms:W3CDTF">2021-03-19T08:14:00Z</dcterms:modified>
  <cp:revision>2</cp:revision>
  <dc:subject/>
  <dc:title/>
</cp:coreProperties>
</file>