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36"/>
        </w:rPr>
        <w:t>СОГЛАСИЕ НА ОБРАБОТКУ ПЕРСОНАЛЬНЫХ ДАННЫХ И ПУБЛИКАЦИЮ ОЛИМПИАДНЫХ РАБОТ</w:t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36"/>
        </w:rPr>
        <w:t>(для совершеннолетних лиц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, _______________________________________________________________,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И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оживающий(ая) по адресу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________________________________________________________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спорт серия _______ номер ____________, выданный __________________ __________________________________________________________________,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когда и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ясь совершеннолетним лицом, в целях участия в __________________________(где)____________________ даю согласие _______________(кому)_____________________ на обработку своих персональных данных: (фамилии, имени, отчества, даты рождения, паспортных данных, пола, гражданства, города проживания, телефона, электронного адреса, названия общеобразовательного учреждения, класса обучения, данных законного представителя (для несовершеннолетнего), моих олимпиадных работ (работ Чемпионата) и фотографий) включая сбор, хранение, обработку, использование, распространение (передачу) систематизацию, накопление, уточнение (обновление, изменение), обезличивание, блокирование, уничтожение и публикацию своих персональных данных, в том числе в сети Интернет, на передачу такой информации третьим лицам, в случаях, установленных нормативными документами вышестоящих органов и законодательством, а также с использованием средств автоматизации, в течение 4 лет с момента подачи данного согласия. </w:t>
        <w:br/>
        <w:t>Мое согласие может быть отозвано на основании личного заявления в письменной форме в адрес оргкоми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» мая 2020 г.          __________________                 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пись                                           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36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36"/>
        </w:rPr>
        <w:t>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Verdana" w:hAnsi="Verdana" w:cs="Verdana"/>
      <w:sz w:val="18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8 пт (нум. список)"/>
    <w:basedOn w:val="Normal"/>
    <w:qFormat/>
    <w:pPr>
      <w:numPr>
        <w:ilvl w:val="0"/>
        <w:numId w:val="1"/>
      </w:numPr>
      <w:spacing w:lineRule="auto" w:line="240" w:before="40" w:after="40"/>
      <w:jc w:val="both"/>
    </w:pPr>
    <w:rPr>
      <w:rFonts w:ascii="Times New Roman" w:hAnsi="Times New Roman" w:eastAsia="Times New Roman" w:cs="Times New Roman"/>
      <w:sz w:val="16"/>
      <w:szCs w:val="24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1"/>
      </w:numPr>
      <w:spacing w:lineRule="auto" w:line="240" w:before="144" w:after="1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6:08:00Z</dcterms:created>
  <dc:creator>Mono1</dc:creator>
  <dc:description/>
  <cp:keywords/>
  <dc:language>en-US</dc:language>
  <cp:lastModifiedBy>Александр Манько</cp:lastModifiedBy>
  <dcterms:modified xsi:type="dcterms:W3CDTF">2021-03-05T16:08:00Z</dcterms:modified>
  <cp:revision>2</cp:revision>
  <dc:subject/>
  <dc:title/>
</cp:coreProperties>
</file>