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6"/>
      </w:tblGrid>
      <w:tr>
        <w:trPr/>
        <w:tc>
          <w:tcPr>
            <w:tcW w:w="9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kern w:val="2"/>
                <w:sz w:val="14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en-US" w:eastAsia="en-US"/>
              </w:rPr>
              <w:drawing>
                <wp:inline distT="0" distB="0" distL="0" distR="0">
                  <wp:extent cx="480060" cy="5029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72" r="-7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6"/>
                <w:lang w:eastAsia="en-US"/>
              </w:rPr>
              <w:t>ПРАВИТЕЛЬСТВО САНКТ-ПЕТЕРБУР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4"/>
                <w:szCs w:val="16"/>
                <w:lang w:eastAsia="en-US"/>
              </w:rPr>
              <w:t>КОМИТЕТ ПО ОБРАЗОВАНИЮ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6"/>
                <w:lang w:eastAsia="en-US"/>
              </w:rPr>
              <w:t xml:space="preserve">ГОСУДАРСТВЕННОЕ БЮДЖЕТНОЕ ОБЩЕОБРАЗОВАТЕЛЬНОЕ УЧРЕЖДЕНИЕ ЛИЦЕЙ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4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4"/>
                <w:szCs w:val="16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ИКАЗ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 создании комиссии по уничтожению персональных данных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целях совершенствования системы защиты информации информационной системы персональных данных, в соответствии с Положением об обеспечении безопасности персональных данных при их обработке в информационных системах персональных данных, утвержденного Постановлением Правительства Российской Федерации от 1 ноября 2012 года № 1119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КАЗЫВАЮ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о изменение приказа по _________ «</w:t>
      </w:r>
      <w:r>
        <w:rPr>
          <w:rFonts w:cs="Times New Roman" w:ascii="Times New Roman" w:hAnsi="Times New Roman"/>
          <w:sz w:val="24"/>
          <w:szCs w:val="24"/>
        </w:rPr>
        <w:t>О создании комиссии по уничтожению персональных данных</w:t>
      </w:r>
      <w:r>
        <w:rPr>
          <w:rFonts w:cs="Times New Roman" w:ascii="Times New Roman" w:hAnsi="Times New Roman"/>
          <w:sz w:val="24"/>
          <w:szCs w:val="24"/>
          <w:lang w:eastAsia="ar-SA"/>
        </w:rPr>
        <w:t>» внести изменения в комиссию по уничтожению персональных данных, размещенных в ГБОУ _________________ Кировского района Санкт-Петербурга</w:t>
      </w:r>
    </w:p>
    <w:p>
      <w:pPr>
        <w:pStyle w:val="Normal"/>
        <w:suppressAutoHyphens w:val="true"/>
        <w:spacing w:lineRule="auto" w:line="240" w:before="0" w:after="0"/>
        <w:ind w:right="-68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20" w:hanging="2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Утвердить состав комисси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418" w:hanging="425"/>
        <w:contextualSpacing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едседатель Комиссии: ____________, директор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418" w:hanging="425"/>
        <w:contextualSpacing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Члены Комиссии: ________________, заместитель директора по учебно-воспитательной работе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418" w:hanging="425"/>
        <w:contextualSpacing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, специалист по кадра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418" w:hanging="425"/>
        <w:contextualSpacing/>
        <w:jc w:val="both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, ответственный за СЗИ ИСПДн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миссии провести работы по уничтожению материальных носителей с персональными данными выбывших учащихся, уволенных сотрудников и прочих документах в течении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о результатам выполненных работ оформить «Акта об уничтожении персональных данных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нтроль за исполнением настоящего приказа оставляю за собо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                                                         _________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lang w:eastAsia="ar-SA"/>
        </w:rPr>
        <w:t>С приказом от _______________  ознакомлены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170" w:type="dxa"/>
        <w:jc w:val="left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3084"/>
        <w:gridCol w:w="3401"/>
        <w:gridCol w:w="3685"/>
      </w:tblGrid>
      <w:tr>
        <w:trPr/>
        <w:tc>
          <w:tcPr>
            <w:tcW w:w="30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ind w:right="4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175" w:right="448" w:hanging="175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right="44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right="44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ar-SA"/>
              </w:rPr>
              <w:t>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right="44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right="44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ar-SA"/>
              </w:rPr>
              <w:t>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right="44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right="448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right="448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48" w:hanging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44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01:00Z</dcterms:created>
  <dc:creator>Zamikt</dc:creator>
  <dc:description/>
  <cp:keywords/>
  <dc:language>en-US</dc:language>
  <cp:lastModifiedBy>alexsios</cp:lastModifiedBy>
  <dcterms:modified xsi:type="dcterms:W3CDTF">2021-03-19T09:01:00Z</dcterms:modified>
  <cp:revision>2</cp:revision>
  <dc:subject/>
  <dc:title/>
</cp:coreProperties>
</file>