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работе с приложением «Образовательная организация, здания, помещения»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вод информации о помещениях образовательной организации осуществляется в приложении «Образовательная организация, здания и помещения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Для каждого введенного в АИСУ «Параграф» здания необходимо ввести помещения, которые в нем расположены. Сведения о помещениях, введенные в настоящем приложении  используются в других приложениях АИСУ «Параграф» (например, «Материально-технические и информационные ресурсы)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 нового помещ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Для добавления нового помещения необходимо выделить в дереве объектов то здание, к которому относится помещение. После чего воспользоваться командой «Помещение» из меню «Добавить» или аналогичной командой контекстного мен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 вкладке </w:t>
      </w:r>
      <w:r>
        <w:rPr>
          <w:b/>
          <w:u w:val="single"/>
        </w:rPr>
        <w:t>Общее</w:t>
      </w:r>
      <w:r>
        <w:rPr/>
        <w:t xml:space="preserve"> заполняются следующие пол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Назначение помещения (выбирается из списка; например, кабинет руководителя)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/>
      </w:pPr>
      <w:r>
        <w:rPr/>
        <w:drawing>
          <wp:inline distT="0" distB="0" distL="0" distR="0">
            <wp:extent cx="4064000" cy="2534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110" w:hanging="0"/>
        <w:contextualSpacing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Тип помещения проставляется автоматически (вычисляемое поле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Название помещения (вводится вручную; например, кабинет заведующего)</w:t>
      </w:r>
    </w:p>
    <w:p>
      <w:pPr>
        <w:pStyle w:val="Style16"/>
        <w:spacing w:lineRule="auto" w:line="240" w:before="0" w:after="0"/>
        <w:ind w:left="-25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7565" cy="166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Номер помещ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Форма владения помещением и правоустанавливающий документ проставляется автоматически из общей карточки по зданию. Если часть помещений в здании имеет другую форму владения и правоустанавливающий документ, то у этих помещений значения полей требуется исправить при вводе данного помещ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Значение для поля «Кабинет закреплен за преподавателем (для учебных помещений)» выбирается из списка сотрудников образовательного учреждения, внесенных в приложение «Движение сотрудников».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123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На вкладке «Характеристика помещения» заполняются следующие поля (во все поля ввод данных осуществляется вручную)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Этаж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местимость (учебных коллективов, например, актовый зал, спортивный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Количество посадочных мест (фактическое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Площадь (кв. м.)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81675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вод блока помещений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Для добавления блока помещений необходимо, чтобы все помещения этого блока были введены и описаны. Выделите в дереве объектов то здание, к которому относится блок помещений. После чего выберите команду «Блок помещений» из меню «Добавить» или аналогичную команду контекстного меню: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749165" cy="187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Заполняем следующие поля:</w:t>
      </w:r>
    </w:p>
    <w:p>
      <w:pPr>
        <w:pStyle w:val="Style16"/>
        <w:numPr>
          <w:ilvl w:val="0"/>
          <w:numId w:val="1"/>
        </w:numPr>
        <w:spacing w:lineRule="auto" w:line="240" w:before="120" w:after="120"/>
        <w:ind w:left="1434" w:hanging="357"/>
        <w:contextualSpacing/>
        <w:jc w:val="both"/>
        <w:rPr/>
      </w:pPr>
      <w:r>
        <w:rPr/>
        <w:t>Тип блока помещений (выбирается из списка: например, групповая ячейка)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285865" cy="172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93" w:hanging="426"/>
        <w:contextualSpacing/>
        <w:jc w:val="both"/>
        <w:rPr/>
      </w:pPr>
      <w:r>
        <w:rPr/>
        <w:t>Название блока помещений (вводится вручную; например, младшая группа №1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hanging="142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153035</wp:posOffset>
                </wp:positionV>
                <wp:extent cx="1619250" cy="894715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9280" cy="89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.05pt" to="237.45pt,8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ыбираем помещения (при нажатии кнопки) из списка помещений, которые будут входить в блок (например, групповая ячейка). 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27685</wp:posOffset>
                </wp:positionV>
                <wp:extent cx="346075" cy="4191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41.55pt;width:27.2pt;height:3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24550" cy="1038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ind w:left="880" w:hanging="440"/>
        <w:rPr/>
      </w:pPr>
      <w:r>
        <w:rPr/>
        <w:t>Появится окно выбора помещений, введенных ранее.  При помощи кнопок управления добавьте нужные помещения (например, для групповой ячейки «младшая группа №1»).</w:t>
      </w:r>
    </w:p>
    <w:p>
      <w:pPr>
        <w:pStyle w:val="Style16"/>
        <w:numPr>
          <w:ilvl w:val="2"/>
          <w:numId w:val="1"/>
        </w:numPr>
        <w:ind w:left="1430" w:hanging="440"/>
        <w:rPr/>
      </w:pPr>
      <w:r>
        <w:rPr/>
        <w:t>Кнопка с одинарной зеленой стрелкой добавляет к блоку помещений только выделенный объект.</w:t>
      </w:r>
    </w:p>
    <w:p>
      <w:pPr>
        <w:pStyle w:val="Style16"/>
        <w:numPr>
          <w:ilvl w:val="2"/>
          <w:numId w:val="1"/>
        </w:numPr>
        <w:ind w:left="1430" w:hanging="440"/>
        <w:rPr/>
      </w:pPr>
      <w:r>
        <w:rPr/>
        <w:t>Кнопка с двойной зеленой стрелкой добавляет к блоку помещений все доступные в списке объекты.</w:t>
      </w:r>
    </w:p>
    <w:p>
      <w:pPr>
        <w:pStyle w:val="Style16"/>
        <w:numPr>
          <w:ilvl w:val="2"/>
          <w:numId w:val="1"/>
        </w:numPr>
        <w:ind w:left="1430" w:hanging="440"/>
        <w:rPr/>
      </w:pPr>
      <w:r>
        <w:rPr/>
        <w:t>Кнопка с одинарной красной стрелкой удаляет из блока помещений выделенный объект.</w:t>
      </w:r>
    </w:p>
    <w:p>
      <w:pPr>
        <w:pStyle w:val="Style16"/>
        <w:numPr>
          <w:ilvl w:val="2"/>
          <w:numId w:val="1"/>
        </w:numPr>
        <w:ind w:left="1430" w:hanging="440"/>
        <w:rPr/>
      </w:pPr>
      <w:r>
        <w:rPr/>
        <w:t>Кнопка с двойной красной стрелкой удаляет из блока помещений все объекты.</w:t>
      </w:r>
    </w:p>
    <w:p>
      <w:pPr>
        <w:pStyle w:val="Style16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8450</wp:posOffset>
                </wp:positionH>
                <wp:positionV relativeFrom="paragraph">
                  <wp:posOffset>1714500</wp:posOffset>
                </wp:positionV>
                <wp:extent cx="885825" cy="304800"/>
                <wp:effectExtent l="10795" t="9525" r="952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5pt;margin-top:135pt;width:69.7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457200</wp:posOffset>
                </wp:positionV>
                <wp:extent cx="3032125" cy="91440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5pt;margin-top:36pt;width:238.7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6540</wp:posOffset>
                </wp:positionH>
                <wp:positionV relativeFrom="paragraph">
                  <wp:posOffset>874395</wp:posOffset>
                </wp:positionV>
                <wp:extent cx="1348105" cy="514350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48200" cy="514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2pt;margin-top:68.8pt;width:106.1pt;height:40.45pt;mso-wrap-style:none;v-text-anchor:middle;rotation:90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43575" cy="2171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ind w:left="709" w:hanging="283"/>
        <w:rPr/>
      </w:pPr>
      <w:r>
        <w:rPr/>
        <w:t xml:space="preserve">После того, как блок помещений будет сформирован нажмите кнопку «Закрыть». </w:t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6640195" cy="13595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"/>
        </w:numPr>
        <w:spacing w:before="0" w:after="200"/>
        <w:ind w:left="709" w:hanging="283"/>
        <w:contextualSpacing/>
        <w:rPr/>
      </w:pPr>
      <w:r>
        <w:rPr/>
        <w:t>Таким образом, в дереве объектов будет отображаться вся информация о введенных помещениях и блоках данного образовательного учрежде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6:00Z</dcterms:created>
  <dc:creator>1</dc:creator>
  <dc:description/>
  <cp:keywords/>
  <dc:language>en-US</dc:language>
  <cp:lastModifiedBy>Andrukova</cp:lastModifiedBy>
  <dcterms:modified xsi:type="dcterms:W3CDTF">2016-05-19T17:20:00Z</dcterms:modified>
  <cp:revision>8</cp:revision>
  <dc:subject/>
  <dc:title/>
</cp:coreProperties>
</file>