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4.10.2010 -9.10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0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усский язы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0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.10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.09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-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.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.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.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480, 502, 565)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244, 538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,</w:t>
            </w:r>
            <w:r>
              <w:rPr>
                <w:rFonts w:cs="Arial" w:ascii="Arial" w:hAnsi="Arial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7.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9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4.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4.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.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0.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.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2.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Cs w:val="24"/>
              </w:rPr>
              <w:t>6,</w:t>
            </w:r>
            <w:r>
              <w:rPr>
                <w:rFonts w:cs="Arial" w:ascii="Arial" w:hAnsi="Arial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3.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5</w:t>
            </w:r>
            <w:r>
              <w:rPr>
                <w:rFonts w:cs="Arial" w:ascii="Arial" w:hAnsi="Arial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3.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97.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2,</w:t>
            </w:r>
            <w:r>
              <w:rPr>
                <w:rFonts w:cs="Arial" w:ascii="Arial" w:hAnsi="Arial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</w:t>
            </w:r>
            <w:r>
              <w:rPr>
                <w:rFonts w:cs="Arial" w:ascii="Arial" w:hAnsi="Arial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5.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,</w:t>
            </w:r>
            <w:r>
              <w:rPr>
                <w:rFonts w:cs="Arial" w:ascii="Arial" w:hAnsi="Arial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4.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2.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9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,</w:t>
            </w:r>
            <w:r>
              <w:rPr>
                <w:rFonts w:cs="Arial" w:ascii="Arial" w:hAnsi="Arial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.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Cs w:val="24"/>
              </w:rPr>
              <w:t>0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4.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7.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,</w:t>
            </w:r>
            <w:r>
              <w:rPr>
                <w:rFonts w:cs="Arial" w:ascii="Arial" w:hAnsi="Arial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0.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5.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91.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.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5.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2.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3.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.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0.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5.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5.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4.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6.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.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2930" cy="4210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835" cy="3873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7865" cy="3522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62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36144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0895" cy="40176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1230" cy="3680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9170" cy="36887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бный элем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ановка уда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6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ое значени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6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способы словообраз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48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гласных в разных морфем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84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-НН в различных частях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77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ударные гласные в кор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87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78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8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суффик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73,34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с различными частям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84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тное, раздельное и дефисное написание с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60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тное и раздельное написание служебных частей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8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44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роение предложения с деепричастным оборо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85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мена придаточного определительного причастным оборо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72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ы подчинительной связи в словосочет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40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мматическая основа предложения. Виды односоставных предло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4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ктуация в предложении с однородными членами  и в СС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6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ктуация в предложении с обособлен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77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ктуация при вводных конструкц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9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ктуация в предложении с однород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51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ре в простом и слож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6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Arial" w:hAnsi="Arial"/>
                <w:sz w:val="20"/>
              </w:rPr>
              <w:t>69,8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0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9,88 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4.10 -9.10. Русский язык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4.10 -9.10. Русский язык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4.10 -9.10. Русский язык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4.10 -9.10. Русский язык 11 класс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0-29T13:04:00Z</dcterms:modified>
  <cp:revision>9</cp:revision>
  <dc:subject/>
  <dc:title>Администрация Кировского района Санкт-Петербурга</dc:title>
</cp:coreProperties>
</file>