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bookmarkStart w:id="0" w:name="OLE_LINK1"/>
      <w:bookmarkStart w:id="1" w:name="OLE_LINK1"/>
      <w:bookmarkEnd w:id="1"/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Кировского района Санкт-Петербург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тдел образова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Государственное общеобразовательное учреждение центр образова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Кировского района Санкт-Петербург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«Центр информационной культуры»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Инновационный проект</w:t>
      </w:r>
    </w:p>
    <w:p>
      <w:pPr>
        <w:pStyle w:val="Normal"/>
        <w:jc w:val="center"/>
        <w:rPr/>
      </w:pPr>
      <w:r>
        <w:rPr>
          <w:rFonts w:cs="Arial" w:ascii="Arial" w:hAnsi="Arial"/>
          <w:szCs w:val="24"/>
        </w:rPr>
        <w:t>«УПРАВЛЕНИЕ КАЧЕСТВОМ ОБРАЗОВАНИЯ»</w:t>
      </w:r>
    </w:p>
    <w:p>
      <w:pPr>
        <w:pStyle w:val="Normal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14400</wp:posOffset>
                </wp:positionH>
                <wp:positionV relativeFrom="paragraph">
                  <wp:posOffset>161290</wp:posOffset>
                </wp:positionV>
                <wp:extent cx="411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7pt" to="395.95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РЕЗУЛЬТАТЫ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ДИАГНОСТИЧЕСКОЙ РАБОТЫ В СРЕДЕ ПК «ЗНАК»</w:t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  <w:szCs w:val="32"/>
        </w:rPr>
        <w:t>по учебному предмету «Информатика»</w:t>
        <w:br/>
        <w:t>сроки проведения:</w:t>
      </w:r>
      <w:r>
        <w:rPr>
          <w:b/>
          <w:szCs w:val="24"/>
        </w:rPr>
        <w:t xml:space="preserve"> </w:t>
      </w:r>
      <w:r>
        <w:rPr>
          <w:rFonts w:cs="Arial" w:ascii="Arial" w:hAnsi="Arial"/>
          <w:sz w:val="32"/>
          <w:szCs w:val="32"/>
        </w:rPr>
        <w:t>15.11.2010 -20.11.2010</w:t>
        <w:br/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Отчет по результатам проведения работы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ерсия: РОУО-Д1-01/1</w:t>
      </w:r>
      <w:r>
        <w:rPr>
          <w:rFonts w:cs="Arial" w:ascii="Arial" w:hAnsi="Arial"/>
          <w:sz w:val="28"/>
          <w:szCs w:val="28"/>
          <w:lang w:val="en-US"/>
        </w:rPr>
        <w:t>0</w:t>
      </w:r>
      <w:r>
        <w:rPr>
          <w:rFonts w:cs="Arial" w:ascii="Arial" w:hAnsi="Arial"/>
          <w:sz w:val="28"/>
          <w:szCs w:val="28"/>
        </w:rPr>
        <w:t>-инф -9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Санкт- Петербург</w:t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</w:rPr>
        <w:t>20</w:t>
      </w:r>
      <w:r>
        <w:rPr>
          <w:rFonts w:cs="Arial" w:ascii="Arial" w:hAnsi="Arial"/>
          <w:lang w:val="en-US"/>
        </w:rPr>
        <w:t>10</w:t>
      </w:r>
      <w:r>
        <w:br w:type="page"/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bookmarkStart w:id="2" w:name="OLE_LINK1"/>
      <w:bookmarkStart w:id="3" w:name="OLE_LINK1"/>
      <w:bookmarkEnd w:id="3"/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ОБЩАЯ ИНФОРМАЦИЯ</w:t>
      </w:r>
    </w:p>
    <w:p>
      <w:pPr>
        <w:pStyle w:val="Normal"/>
        <w:jc w:val="center"/>
        <w:rPr/>
      </w:pPr>
      <w:r>
        <w:rPr/>
        <w:t>1.1. Информация о тест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240"/>
        <w:gridCol w:w="262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ебный предмет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форматик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оки проведения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11.2010 -20.11.201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 размещения на сервере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11</w:t>
            </w:r>
            <w:r>
              <w:rPr/>
              <w:t>.11</w:t>
            </w:r>
            <w:r>
              <w:rPr>
                <w:rFonts w:cs="Arial" w:ascii="Arial" w:hAnsi="Arial"/>
              </w:rPr>
              <w:t>.20</w:t>
            </w:r>
            <w:r>
              <w:rPr>
                <w:rFonts w:cs="Arial" w:ascii="Arial" w:hAnsi="Arial"/>
                <w:lang w:val="en-US"/>
              </w:rPr>
              <w:t>1</w:t>
            </w: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раметры теста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п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 группами заданий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ласс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"/>
              <w:rPr/>
            </w:pPr>
            <w:r>
              <w:rPr/>
              <w:t>9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емя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"/>
              <w:rPr/>
            </w:pPr>
            <w:r>
              <w:rPr/>
              <w:t>0:45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заданий (групп)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"/>
              <w:rPr>
                <w:lang w:val="en-US"/>
              </w:rPr>
            </w:pPr>
            <w:r>
              <w:rPr/>
              <w:t>17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ний уровень сложности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ксимальный уровень сложности заданий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пы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"/>
              <w:rPr/>
            </w:pPr>
            <w:r>
              <w:rPr/>
              <w:t>А и В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кала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"/>
              <w:rPr/>
            </w:pPr>
            <w:r>
              <w:rPr/>
              <w:t>Диагностика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аницы значе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"/>
              <w:rPr/>
            </w:pPr>
            <w:r>
              <w:rPr/>
              <w:t>85 - 10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"/>
              <w:rPr/>
            </w:pPr>
            <w:r>
              <w:rPr/>
              <w:t>70 – 84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"/>
              <w:rPr/>
            </w:pPr>
            <w:r>
              <w:rPr/>
              <w:t>50 - 69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"/>
              <w:rPr/>
            </w:pPr>
            <w:r>
              <w:rPr/>
              <w:t>0 – 49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2. Информация о выполнен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8"/>
        <w:gridCol w:w="1592"/>
        <w:gridCol w:w="1590"/>
        <w:gridCol w:w="1731"/>
      </w:tblGrid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 ОУ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 от общего количеств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мментарии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2,86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 с соблюдением график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2,86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 с нарушением график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 ОУ, не приславших результаты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7,14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 нет 9 класс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,04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9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 коррекционные учрежде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,12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480, 502, 565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 причина не определен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8,98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 техническая ошибка файла результатов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РЕЗУЛЬТАТЫ ТЕСТИРОВАНИЯ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Значения показателей результатов тестирования приводятся на основании данных, содержащихся в базе АИСУ «ПараГраф: Район» по состоянию на 13 октября 2010 года 15:00. Данные об обучающихся, выполнивших тест, но не сохранивших результаты в файл установленного формата, и результатах их тестирования не учитываются.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t>2.1. Общие показатели выполнения</w:t>
        <w:br/>
        <w:t>тестовых заданий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4824"/>
        <w:gridCol w:w="2160"/>
        <w:gridCol w:w="1800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22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5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03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2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98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61,5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24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8,5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95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9,5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68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1,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5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0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2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бучающимися различных видов образовательных учреждений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1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обучающимися школы-интернат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личество образовательных учреждений: 0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4824"/>
        <w:gridCol w:w="2160"/>
        <w:gridCol w:w="1800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2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обучающимися гимнази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личество образовательных учреждений: 2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4824"/>
        <w:gridCol w:w="2160"/>
        <w:gridCol w:w="1800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4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4,08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69,3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7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70,8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4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0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7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9,2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8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3,3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9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7,5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3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обучающимися лицее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личество образовательных учреждений: 3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4824"/>
        <w:gridCol w:w="2160"/>
        <w:gridCol w:w="1800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8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,2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40,49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8,3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59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72,8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2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7,2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8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4,6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3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8,4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8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9,9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4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обучающимися школ с углубленным изучением отдельных предмето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личество образовательных учреждений: 6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4824"/>
        <w:gridCol w:w="2160"/>
        <w:gridCol w:w="1800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75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,45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5,57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7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9,3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6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4,7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49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65,3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9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5,3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6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8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,3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5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обучающимися школ общеобразовательных учреждени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личество образовательных учреждений: 8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4824"/>
        <w:gridCol w:w="2160"/>
        <w:gridCol w:w="1800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42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,08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6,34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48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3,8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89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62,7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53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7,3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4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8,9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1,8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7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2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6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обучающимися центра образова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анные отсутствуют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2.2.7. Показатели выполнения тестовых заданий </w:t>
      </w:r>
      <w:r>
        <w:rPr/>
        <w:t>по различным видам образовательных учреждений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3064"/>
        <w:gridCol w:w="1290"/>
        <w:gridCol w:w="1290"/>
        <w:gridCol w:w="2160"/>
        <w:gridCol w:w="2880"/>
        <w:gridCol w:w="1800"/>
        <w:gridCol w:w="1718"/>
      </w:tblGrid>
      <w:tr>
        <w:trPr/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3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показателя</w:t>
            </w:r>
          </w:p>
        </w:tc>
        <w:tc>
          <w:tcPr>
            <w:tcW w:w="11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ы образовательных учреждений</w:t>
            </w:r>
          </w:p>
        </w:tc>
      </w:tr>
      <w:tr>
        <w:trPr>
          <w:trHeight w:val="2310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имназии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це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колы с углубленным изучение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образовательные школ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кола-интерна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нтр образования</w:t>
            </w:r>
          </w:p>
        </w:tc>
      </w:tr>
      <w:tr>
        <w:trPr>
          <w:trHeight w:val="357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4,0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,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,4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,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357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69,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40,4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5,5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6,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357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70,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8,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9,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3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357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72,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4,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62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357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7,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65,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7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357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9,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4,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5,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8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357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3,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8,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1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357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7,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9,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,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2.7.1. Диаграммы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517515" cy="433451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7515" cy="4334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649595" cy="385318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9595" cy="3853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55665" cy="363156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5665" cy="3631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55665" cy="363156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5665" cy="3631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829300" cy="355155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3551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51195" cy="391858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195" cy="3918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843270" cy="356616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3270" cy="3566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805805" cy="353187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5805" cy="3531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18"/>
          <w:headerReference w:type="first" r:id="rId19"/>
          <w:footerReference w:type="default" r:id="rId20"/>
          <w:footerReference w:type="first" r:id="rId21"/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СТАТИСТИКА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1. Средний % выполнения заданий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 распределение по уровням усвоени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6149"/>
        <w:gridCol w:w="2211"/>
      </w:tblGrid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59"/>
              <w:ind w:left="11" w:right="6" w:firstLine="709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№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п/п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9"/>
              <w:ind w:left="11" w:right="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ебный элемен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9"/>
              <w:ind w:left="11" w:right="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ний % выполнения заданий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Количественные параметры информационных объектов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3,11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Системы счислени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5,23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Единицы измерения количества информации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0,24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4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Кодирование и декодирование информации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3,41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5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Алгоритм, способы записи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5,72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6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Линейный алгоритм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8,33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7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Цепочки символов, деревь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8,03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8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Алгоритмические конструкции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0,92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9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Исполнитель алгоритм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1,89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Файловая система организации данных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5,42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1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Скорость передачи информации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7,17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2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Форматирование текст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7,07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3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Основные принципы создания текст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2,11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4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Поиск информации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7,73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5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Диаграммы, планы, карты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7,88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6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Адресация в компьютерных сетях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3,80</w:t>
            </w:r>
          </w:p>
        </w:tc>
      </w:tr>
    </w:tbl>
    <w:p>
      <w:pPr>
        <w:pStyle w:val="Normal"/>
        <w:widowControl w:val="false"/>
        <w:spacing w:lineRule="exact" w:line="259"/>
        <w:ind w:left="11" w:right="6"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exact" w:line="259"/>
        <w:ind w:left="11" w:right="6" w:hanging="0"/>
        <w:jc w:val="center"/>
        <w:rPr/>
      </w:pPr>
      <w:r>
        <w:rPr>
          <w:rFonts w:cs="Arial" w:ascii="Arial" w:hAnsi="Arial"/>
          <w:b/>
        </w:rPr>
        <w:t>3.2. Распределение учебных элементов</w:t>
      </w:r>
      <w:r>
        <w:rPr/>
        <w:t xml:space="preserve"> по уровням усвоен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1"/>
        <w:gridCol w:w="1634"/>
        <w:gridCol w:w="2862"/>
        <w:gridCol w:w="1894"/>
      </w:tblGrid>
      <w:tr>
        <w:trPr/>
        <w:tc>
          <w:tcPr>
            <w:tcW w:w="3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9"/>
              <w:ind w:right="6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ровень усвоения</w:t>
            </w:r>
          </w:p>
        </w:tc>
        <w:tc>
          <w:tcPr>
            <w:tcW w:w="4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9"/>
              <w:ind w:right="6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чебных элементов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9"/>
              <w:ind w:right="6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редний % для уровня усвоения</w:t>
            </w:r>
          </w:p>
        </w:tc>
      </w:tr>
      <w:tr>
        <w:trPr/>
        <w:tc>
          <w:tcPr>
            <w:tcW w:w="3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59"/>
              <w:ind w:right="6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9"/>
              <w:ind w:right="6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личество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9"/>
              <w:ind w:right="6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 от общего количества учебных элементов в тесте</w:t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59"/>
              <w:ind w:right="6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59"/>
              <w:ind w:right="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Высокий уровень усвоения (от 85% до 100%)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9"/>
              <w:ind w:right="6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0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59"/>
              <w:ind w:right="6" w:hanging="0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Достаточный уровень усвоения (от 70% до 84%)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9"/>
              <w:ind w:right="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8,75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76,21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59"/>
              <w:ind w:right="6" w:hanging="0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Удовлетворительный уровень усвоения (от 50% до 69%)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9"/>
              <w:ind w:right="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1,25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56,22</w:t>
            </w:r>
          </w:p>
        </w:tc>
      </w:tr>
      <w:tr>
        <w:trPr>
          <w:trHeight w:val="473" w:hRule="atLeast"/>
        </w:trPr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59"/>
              <w:ind w:right="6" w:hanging="0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Низкий уровень усвоения (от 0% до 49%)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9"/>
              <w:ind w:right="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53,3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7,29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3.3. Средний уровень усвоения </w:t>
        <w:br/>
        <w:t>для совокупности образовательных учреждений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Для совокупности образовательных учреждений, принимавших участие в тестировании средний % выполнения заданий по учебным элементам составляет 50,50%, что соответствует удовлетворительному уровню усвоения по принятой шкале.</w:t>
      </w:r>
    </w:p>
    <w:sectPr>
      <w:headerReference w:type="default" r:id="rId22"/>
      <w:headerReference w:type="first" r:id="rId23"/>
      <w:footerReference w:type="default" r:id="rId24"/>
      <w:footerReference w:type="first" r:id="rId25"/>
      <w:type w:val="nextPage"/>
      <w:pgSz w:w="11906" w:h="16838"/>
      <w:pgMar w:left="1701" w:right="850" w:gutter="0" w:header="708" w:top="89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01/10-итф -9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8.11.2010 -13.11.2010. Информатика9 класс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01/10-итф -9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8.11.2010 -13.11.2010. Информатика9 класс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01/10-итф -9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8.11.2010 -13.11.2010. Информатика9 класс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01/10-итф -9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8.11.2010 -13.11.2010. Информатика9 класс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Rvts8">
    <w:name w:val="rvts8"/>
    <w:basedOn w:val="Style14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4"/>
    </w:rPr>
  </w:style>
  <w:style w:type="paragraph" w:styleId="Arial">
    <w:name w:val="Стиль Arial По центру"/>
    <w:basedOn w:val="Normal"/>
    <w:qFormat/>
    <w:pPr>
      <w:jc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image" Target="media/image1.wmf"/><Relationship Id="rId11" Type="http://schemas.openxmlformats.org/officeDocument/2006/relationships/image" Target="media/image2.wmf"/><Relationship Id="rId12" Type="http://schemas.openxmlformats.org/officeDocument/2006/relationships/image" Target="media/image3.wmf"/><Relationship Id="rId13" Type="http://schemas.openxmlformats.org/officeDocument/2006/relationships/image" Target="media/image4.wmf"/><Relationship Id="rId14" Type="http://schemas.openxmlformats.org/officeDocument/2006/relationships/image" Target="media/image5.wmf"/><Relationship Id="rId15" Type="http://schemas.openxmlformats.org/officeDocument/2006/relationships/image" Target="media/image6.wmf"/><Relationship Id="rId16" Type="http://schemas.openxmlformats.org/officeDocument/2006/relationships/image" Target="media/image7.wmf"/><Relationship Id="rId17" Type="http://schemas.openxmlformats.org/officeDocument/2006/relationships/image" Target="media/image8.wmf"/><Relationship Id="rId18" Type="http://schemas.openxmlformats.org/officeDocument/2006/relationships/header" Target="header5.xml"/><Relationship Id="rId19" Type="http://schemas.openxmlformats.org/officeDocument/2006/relationships/header" Target="header6.xml"/><Relationship Id="rId20" Type="http://schemas.openxmlformats.org/officeDocument/2006/relationships/footer" Target="footer5.xml"/><Relationship Id="rId21" Type="http://schemas.openxmlformats.org/officeDocument/2006/relationships/footer" Target="footer6.xml"/><Relationship Id="rId22" Type="http://schemas.openxmlformats.org/officeDocument/2006/relationships/header" Target="header7.xml"/><Relationship Id="rId23" Type="http://schemas.openxmlformats.org/officeDocument/2006/relationships/header" Target="header8.xml"/><Relationship Id="rId24" Type="http://schemas.openxmlformats.org/officeDocument/2006/relationships/footer" Target="footer7.xml"/><Relationship Id="rId25" Type="http://schemas.openxmlformats.org/officeDocument/2006/relationships/footer" Target="footer8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11:15:00Z</dcterms:created>
  <dc:creator>user</dc:creator>
  <dc:description/>
  <cp:keywords/>
  <dc:language>en-US</dc:language>
  <cp:lastModifiedBy>User</cp:lastModifiedBy>
  <cp:lastPrinted>2009-10-28T12:44:00Z</cp:lastPrinted>
  <dcterms:modified xsi:type="dcterms:W3CDTF">2010-12-13T13:07:00Z</dcterms:modified>
  <cp:revision>18</cp:revision>
  <dc:subject/>
  <dc:title>Администрация Кировского района Санкт-Петербурга</dc:title>
</cp:coreProperties>
</file>