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Физика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7.02.2011 -12.02.201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2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физ 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1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2.2011 -12.02.20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2.201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: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2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1</w:t>
            </w:r>
            <w:r>
              <w:rPr/>
              <w:t>,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НМЦ 20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75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50 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7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- нет </w:t>
            </w:r>
            <w:r>
              <w:rPr>
                <w:rFonts w:cs="Arial" w:ascii="Arial" w:hAnsi="Arial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Cs w:val="24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,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,8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7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9600" cy="4562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7075" cy="40163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07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носительность механического движ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он Всемирного тягот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1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ла Архиме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9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ханическая работа и мощ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7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инетическая энерг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7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ханические колеб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0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вободное па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6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учные гипотез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6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ответствия между тех.устройства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3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вижение тела вертикально ввер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1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грешности измер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1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носительная влаж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4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ПД теплового двиг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5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КТ идеального газ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2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равнение Менделеева- Клапейр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1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изические законы и границы их применим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0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зопроцесс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6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епловой двигател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1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рвый закон термодинам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9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пряженность электрического по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1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он Ома для полной цеп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9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пряжение, мощность, сила то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8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он Джоуля-Ленц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4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лектромагнитная индук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4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лектромагнитные колеб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ла Ампе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8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он электромагнитной индук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вижение заряженной частицы в магнитном пол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6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ебательный конту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8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,0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1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7,9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1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8,89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1,9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4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50,50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физ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7.02.2011 -12.02.2011Физика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физ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7.02.2011 -12.02.2011Физика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физ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7.02.2011 -12.02.2011Физика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физ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7.02.2011 -12.02.2011Физика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3-09T07:04:00Z</dcterms:modified>
  <cp:revision>34</cp:revision>
  <dc:subject/>
  <dc:title>Администрация Кировского района Санкт-Петербурга</dc:title>
</cp:coreProperties>
</file>