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Обществознание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20.12.2010 -25.12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общ 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зн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.12.2010 – 25.12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2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3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НМЦ Обществознание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7</w:t>
            </w:r>
            <w:r>
              <w:rPr/>
              <w:t>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– </w:t>
            </w:r>
            <w:r>
              <w:rPr>
                <w:lang w:val="en-US"/>
              </w:rPr>
              <w:t>7</w:t>
            </w:r>
            <w:r>
              <w:rPr/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45</w:t>
            </w:r>
            <w:r>
              <w:rPr/>
              <w:t xml:space="preserve"> - </w:t>
            </w:r>
            <w:r>
              <w:rPr>
                <w:lang w:val="en-US"/>
              </w:rPr>
              <w:t>5</w:t>
            </w: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0 – 4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2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1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8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3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3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3,0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5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6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7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7,5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1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4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,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3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7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5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3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39435" cy="44380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4530" cy="3934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5330" cy="35375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0260" cy="35890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35515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7265" cy="41306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3420" cy="35204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0260" cy="35890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.1 Общество как динамическая систем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3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.4 Взаимосвязь экономической, социальной, политической и духовной сфер обще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3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.5 Важнейшие институты обще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9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.9 Глобальные проблемы человече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4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.1 Человек как продукт биологической, социальной и культурной эволю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0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.2 Формы познания: чувственное и рациональное позна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2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.3 Истина и её критер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8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.2 Формы познания (часть В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9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.5 Научное позна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9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.1 Культура и духовная жиз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7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.5 Нау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.5 Наука (часть В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5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.1 Экономика: наука и хозяй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3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.4 Экономические систе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1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.7 Социальные нор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2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.10 Семья как социальный институт и малая групп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5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.7 Политическая идеолог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8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.5 Правоотнош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82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22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1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11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50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67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4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совокупности образовательных учреждений, принимавших участие в тестировании средний % выполнения заданий по учебным элементам составляет </w:t>
      </w:r>
      <w:r>
        <w:rPr/>
        <w:t>61,52</w:t>
      </w:r>
      <w:r>
        <w:rPr>
          <w:rFonts w:cs="Arial" w:ascii="Arial" w:hAnsi="Arial"/>
        </w:rPr>
        <w:t>%, что соответствует удовлетворительному уровню усвоения по принятой шка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общ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2.2010 -25.12.2010Обществознание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общ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2.2010 -25.12.2010Обществознание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общ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2.2010 -25.12.2010Обществознание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общ 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2.2010 -25.12.2010Обществознание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1-26T12:30:00Z</dcterms:modified>
  <cp:revision>32</cp:revision>
  <dc:subject/>
  <dc:title>Администрация Кировского района Санкт-Петербурга</dc:title>
</cp:coreProperties>
</file>