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3.12.2010 -18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ист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2.2010 – 18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471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9280" cy="3869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6290" cy="3574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320" cy="3577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1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8345" cy="3961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0400" cy="35001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0400" cy="35001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точные славя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никновение Древнерусского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цвет Древнерууского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поха раздроблен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5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грессии XII века с Востока и Зап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5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вышение Москвы и создание единого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сковское царство в XVI век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утное врем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3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XVII век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тровская эпох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1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середине XVIII ве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при Екатерине I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00-1825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25-1855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эпоху Великих рефор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конце XIX 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начале XX века до 1917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волюция 1917 г. и Гражданская вой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ЭП и сталинская модерниз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ССР накануне и в период Великой Отечественой вой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2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ССР в 1945-85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5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стройка и современнная 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7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1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0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0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8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3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57,15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Истор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Истор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Истор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Истор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13T10:30:00Z</dcterms:modified>
  <cp:revision>29</cp:revision>
  <dc:subject/>
  <dc:title>Администрация Кировского района Санкт-Петербурга</dc:title>
</cp:coreProperties>
</file>