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Английский язык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8.11.2010 -13.11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анг 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0 -20.11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.11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0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-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7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7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,2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7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9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1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7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8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8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9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8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8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6425" cy="4471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9905" cy="38157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3602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9160" cy="36461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695" cy="36233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6610" cy="40106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9775" cy="35490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5547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глаголов в Present Perfec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6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наречий в Present Perfec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4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лаголы, не употребляющиеся во временах Continuous (Stative verbs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2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свенная речь. Утвержд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4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свенная речь. Вопрос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4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Употребление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глаголов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в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Present Continuous, Present Perfect, Past Simpl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6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даточные предложения условия и времени 1 тип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6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даточные предложения условия и времени 2 тип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предлог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4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ложное дополн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7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ложное дополнение 2 (let, make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3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глаголов в пассивном залоге. Present Simpl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2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глаголов в пассивном залоге. Past Simpl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9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глаголов в пассивном залоге. Future Simpl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епени сравнения прилагательных (по правилам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8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епени сравнения прилагательных (исключени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7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наречий (исключени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1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еопределенные местоимения some, any, n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7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Неопределенные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местоимения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few/a few, little/ a littl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артикл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13</w:t>
            </w:r>
          </w:p>
        </w:tc>
      </w:tr>
      <w:tr>
        <w:trPr>
          <w:trHeight w:val="6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фразового глагола to giv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03</w:t>
            </w:r>
          </w:p>
        </w:tc>
      </w:tr>
      <w:tr>
        <w:trPr>
          <w:trHeight w:val="6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фразового глагола to tak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6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потребление фразового глагола to loo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5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ловообразование: суффиксальный спосо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0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</w:rPr>
              <w:t>8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2,2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6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14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5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57.58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физ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Английский язык 9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физ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Английский язык 9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физ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Английский язык 9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физ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Английский язык 9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2-09T09:53:00Z</dcterms:modified>
  <cp:revision>15</cp:revision>
  <dc:subject/>
  <dc:title>Администрация Кировского района Санкт-Петербурга</dc:title>
</cp:coreProperties>
</file>