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Математика»</w:t>
        <w:br/>
        <w:t>сроки проведения: 28.02.11 – 5.03.11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Версия: РОУО-Д3-0110-мат-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анкт- 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1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OLE_LINK1"/>
      <w:bookmarkStart w:id="3" w:name="OLE_LINK1"/>
      <w:bookmarkEnd w:id="3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2.11 – 5.03.1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2.11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ГЭ матем 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 - 9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5 – 6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 – 3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86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86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1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6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2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Значения показателей результатов тестирования приводятся на основании данных, содержащихся в базе АИСУ «ПараГраф: Район» по состоянию на 13 октября 2010 года 15:00. Данные об обучающихся, выполнивших тест, но не сохранивших результаты в файлу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2.1. Общие показатели выполнения</w:t>
        <w:br/>
        <w:t>тестовых задани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2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4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6,9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9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5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6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5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4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7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0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4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5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ы-интерната</w:t>
      </w:r>
    </w:p>
    <w:p>
      <w:pPr>
        <w:pStyle w:val="Normal"/>
        <w:rPr/>
      </w:pPr>
      <w:r>
        <w:rPr/>
        <w:t>Количество образовательных учреждений: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2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3,7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5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8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1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2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9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гимназ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6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5,6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3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6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3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2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5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8,8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лице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,0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8,0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5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4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3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2,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с углубленным изучением отдельных предме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5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3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2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3,3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8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1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5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4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6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4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,6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общеобразовательных учрежд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7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4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1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8,5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7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1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0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2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2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6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центра образ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нные отсутствуют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2.7. Показатели выполнения тестовых заданий </w:t>
      </w:r>
      <w:r>
        <w:rPr/>
        <w:t>по различным видам образовательных учрежден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064"/>
        <w:gridCol w:w="1290"/>
        <w:gridCol w:w="1290"/>
        <w:gridCol w:w="2160"/>
        <w:gridCol w:w="2880"/>
        <w:gridCol w:w="1800"/>
        <w:gridCol w:w="1718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образовательных учреждений</w:t>
            </w:r>
          </w:p>
        </w:tc>
      </w:tr>
      <w:tr>
        <w:trPr>
          <w:trHeight w:val="231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мназ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ы с углубленным изучен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образовательные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а-интерна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образования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6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2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5,6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8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3,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8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3,7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3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5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8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5,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6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5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8,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3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,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2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6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2,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3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4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9,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2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,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7.1. Диаграммы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895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01690" cy="396303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690" cy="396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01690" cy="41065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690" cy="410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5895975" cy="40862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огарифмические выраж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1,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ыражения, содержащие степен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3,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Элементарные логарифмически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7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Элементарные показательны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8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ешение прямоугольных треугольник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3,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етод координат на плоско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2,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писанная в многоугольник и описанная  около многоугольника окружно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9,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адачи типа В 12. Работ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адачи типа В 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,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адачи типа В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7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еометрический смысл производно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7,92</w:t>
            </w:r>
          </w:p>
        </w:tc>
      </w:tr>
    </w:tbl>
    <w:p>
      <w:pPr>
        <w:pStyle w:val="Normal"/>
        <w:widowControl w:val="false"/>
        <w:spacing w:lineRule="exact" w:line="259"/>
        <w:ind w:left="11" w:right="6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>
          <w:rFonts w:cs="Arial" w:ascii="Arial" w:hAnsi="Arial"/>
          <w:b/>
        </w:rPr>
        <w:t>3.2. Распределение учебных элементов</w:t>
      </w:r>
      <w:r>
        <w:rPr/>
        <w:t xml:space="preserve"> по уровням усво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1634"/>
        <w:gridCol w:w="2862"/>
        <w:gridCol w:w="1894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ровень усвоения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ых элементов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ний % для уровня усвоен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ичеств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 от общего количества учебных элементов в тесте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ысокий уровень усвоения (от 85% до 100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,1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5,48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остаточный уровень усвоения (от 70% до 84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,1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0,13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Удовлетворительный уровень усвоения (от 50% до 6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4,5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3,20</w:t>
            </w:r>
          </w:p>
        </w:tc>
      </w:tr>
      <w:tr>
        <w:trPr>
          <w:trHeight w:val="473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изкий уровень усвоения (от 0% до 4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,0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5,3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3.3. Средний уровень усвоения </w:t>
        <w:br/>
        <w:t>для совокупности образовательных учреждени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ля совокупности образовательных учреждений, принимавших участие в тестировании средний % выполнения заданий по учебным элементам составляет 60,53%, что соответствует удовлетворительному уровню усвоения по принятой шкале.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3-0110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8.02.11 – 5.03.11. Математика. 11 клас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3-0110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8.02.11 – 5.03.11. Математика. 11 класс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3-0110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8.02.11 – 5.03.11. Математика. 11 класс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basedOn w:val="Style14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0:15:00Z</dcterms:created>
  <dc:creator>user</dc:creator>
  <dc:description/>
  <cp:keywords/>
  <dc:language>en-US</dc:language>
  <cp:lastModifiedBy>User</cp:lastModifiedBy>
  <cp:lastPrinted>2009-10-28T12:44:00Z</cp:lastPrinted>
  <dcterms:modified xsi:type="dcterms:W3CDTF">2011-04-04T12:08:00Z</dcterms:modified>
  <cp:revision>15</cp:revision>
  <dc:subject/>
  <dc:title>Администрация Кировского района Санкт-Петербурга</dc:title>
</cp:coreProperties>
</file>