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Химия»</w:t>
        <w:br/>
        <w:t>сроки проведения:</w:t>
      </w:r>
      <w:r>
        <w:rPr>
          <w:b/>
          <w:szCs w:val="24"/>
        </w:rPr>
        <w:t xml:space="preserve"> </w:t>
      </w:r>
      <w:r>
        <w:rPr>
          <w:rFonts w:cs="Arial" w:ascii="Arial" w:hAnsi="Arial"/>
          <w:sz w:val="32"/>
          <w:szCs w:val="32"/>
        </w:rPr>
        <w:t>31.01.2011 -05.02.2011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Версия: РОУО-Д2-01/1</w:t>
      </w:r>
      <w:r>
        <w:rPr>
          <w:rFonts w:cs="Arial" w:ascii="Arial" w:hAnsi="Arial"/>
          <w:sz w:val="28"/>
          <w:szCs w:val="28"/>
          <w:lang w:val="en-US"/>
        </w:rPr>
        <w:t>0</w:t>
      </w:r>
      <w:r>
        <w:rPr>
          <w:rFonts w:cs="Arial" w:ascii="Arial" w:hAnsi="Arial"/>
          <w:sz w:val="28"/>
          <w:szCs w:val="28"/>
        </w:rPr>
        <w:t>- хим -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анкт- 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1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OLE_LINK1"/>
      <w:bookmarkStart w:id="3" w:name="OLE_LINK1"/>
      <w:bookmarkEnd w:id="3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им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01.2011 -05.02.201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/>
              </w:rPr>
              <w:t>27.01.2011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3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диагностик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85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7</w:t>
            </w:r>
            <w:r>
              <w:rPr>
                <w:lang w:val="en-US"/>
              </w:rPr>
              <w:t>0</w:t>
            </w:r>
            <w:r>
              <w:rPr/>
              <w:t xml:space="preserve"> – 8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50 - 6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0 – 4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57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57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4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 xml:space="preserve">- нет </w:t>
            </w:r>
            <w:r>
              <w:rPr>
                <w:rFonts w:cs="Arial" w:ascii="Arial" w:hAnsi="Arial"/>
                <w:szCs w:val="24"/>
                <w:lang w:val="en-US"/>
              </w:rPr>
              <w:t>11</w:t>
            </w:r>
            <w:r>
              <w:rPr>
                <w:rFonts w:cs="Arial" w:ascii="Arial" w:hAnsi="Arial"/>
                <w:szCs w:val="24"/>
              </w:rPr>
              <w:t xml:space="preserve">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8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0, 502, 565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41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8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,248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Значения показателей результатов тестирования приводятся на основании данных, содержащихся в базе АИСУ «ПараГраф: Район» по состоянию на 13 октября 2010 года 15:00. 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2.1. Общие показатели выполнения</w:t>
        <w:br/>
        <w:t>тестовых задани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5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5,8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5,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9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0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3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3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2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ы-интерна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0,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гимназ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0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лице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,6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3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6,7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 с углубленным изучением отдельных предметов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личество образовательных учреждений: 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7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 общеобразовательных учрежд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9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2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6,4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4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2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7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7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2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2,2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6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центра образ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нные отсутствуют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2.7. Показатели выполнения тестовых заданий </w:t>
      </w:r>
      <w:r>
        <w:rPr/>
        <w:t>по различным видам образовательных учреждени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064"/>
        <w:gridCol w:w="1290"/>
        <w:gridCol w:w="1290"/>
        <w:gridCol w:w="2160"/>
        <w:gridCol w:w="2880"/>
        <w:gridCol w:w="1800"/>
        <w:gridCol w:w="1718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1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образовательных учреждений</w:t>
            </w:r>
          </w:p>
        </w:tc>
      </w:tr>
      <w:tr>
        <w:trPr>
          <w:trHeight w:val="231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мназ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ы с углубленным изучен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образовательные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а-интерна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образования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7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7.1. Диаграмм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01690" cy="46799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690" cy="467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851" w:gutter="0" w:header="709" w:top="7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6149"/>
        <w:gridCol w:w="2211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left="11"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элемен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left="11"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% выполнения заданий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бщая характеристика металлов 1-3 групп главных подгрупп, хрома, железа, меди, цинка в связи с их положением в периодической сис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1,75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бщая характеристика неметаллов 4-7 групп в связи с их положением в периодической системе и особенностями строения их атомо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1,94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Характерные химические свойства оксидов (основных, кислотных, амфотерных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4,5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Характерные химические свойства гидроксидов (оснований, кислот, солей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1,87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Характерные химические свойства солей (средних и кислых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3,38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Характерные химические свойства углеводородо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7,27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пособы получения углеводородо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4,6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Характерные химические свойства и способы получения спиртов и феноло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5,9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Характерные химические свойства альдегидов, предельных одноосновных кислот, сложных эфиро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5,87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пособы получения кислородосодержащих органических соединен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6,7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лассификация органических соединен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2,56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лассификация неорганических соединен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2,17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омология органических вещест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8,0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Типы гибридизации атомо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8,93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5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ассовая доля вещества в раствор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4,1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корость реакции, её зависимость от различных факторо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8,04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7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братимые и необратимые химические реакции. Химическое равновесие. Смещение химического равновесия под действием различных факт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1,54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Электролитическая диссоциация электролито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4,36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9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еакции ионного обме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2,17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кислительно-восстановительные реакц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3,96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  <w:t>2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идролиз солей. Определение характера среды растворов соле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4,87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  <w:t>2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Характерные химические свойства классов органических соедине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6,13</w:t>
            </w:r>
          </w:p>
        </w:tc>
      </w:tr>
    </w:tbl>
    <w:p>
      <w:pPr>
        <w:pStyle w:val="Normal"/>
        <w:widowControl w:val="false"/>
        <w:spacing w:lineRule="exact" w:line="259"/>
        <w:ind w:left="11" w:right="6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>
          <w:rFonts w:cs="Arial" w:ascii="Arial" w:hAnsi="Arial"/>
          <w:b/>
        </w:rPr>
        <w:t>3.2. Распределение учебных элементов</w:t>
      </w:r>
      <w:r>
        <w:rPr/>
        <w:t xml:space="preserve"> по уровням усво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1634"/>
        <w:gridCol w:w="2862"/>
        <w:gridCol w:w="1894"/>
      </w:tblGrid>
      <w:tr>
        <w:trPr/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ровень усвоения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ебных элементов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едний % для уровня усвоения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ичеств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 от общего количества учебных элементов в тесте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ысокий уровень усвоения (от 85% до 100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8,18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8,2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остаточный уровень усвоения (от 70% до 84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9,09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9,76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Удовлетворительный уровень усвоения (от 50% до 69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8,18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7,20</w:t>
            </w:r>
          </w:p>
        </w:tc>
      </w:tr>
      <w:tr>
        <w:trPr>
          <w:trHeight w:val="473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изкий уровень усвоения (от 0% до 49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,55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6,1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3.3. Средний уровень усвоения </w:t>
        <w:br/>
        <w:t>для совокупности образовательных учреждени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ля совокупности образовательных учреждений, принимавших участие в тестировании средний % выполнения заданий по учебным элементам составляет 75.95%, что соответствует высокому уровню усвоения по принятой шкале.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10-</w:t>
    </w:r>
    <w:r>
      <w:rPr/>
      <w:t xml:space="preserve"> </w:t>
    </w:r>
    <w:r>
      <w:rPr>
        <w:rFonts w:cs="Arial" w:ascii="Arial" w:hAnsi="Arial"/>
        <w:sz w:val="14"/>
        <w:szCs w:val="14"/>
      </w:rPr>
      <w:t>хим -11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31.01.2011 -05.02.2011Химия 11 клас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10-</w:t>
    </w:r>
    <w:r>
      <w:rPr/>
      <w:t xml:space="preserve"> </w:t>
    </w:r>
    <w:r>
      <w:rPr>
        <w:rFonts w:cs="Arial" w:ascii="Arial" w:hAnsi="Arial"/>
        <w:sz w:val="14"/>
        <w:szCs w:val="14"/>
      </w:rPr>
      <w:t>хим -11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31.01.2011 -05.02.2011Химия 11 класс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10-</w:t>
    </w:r>
    <w:r>
      <w:rPr/>
      <w:t xml:space="preserve"> </w:t>
    </w:r>
    <w:r>
      <w:rPr>
        <w:rFonts w:cs="Arial" w:ascii="Arial" w:hAnsi="Arial"/>
        <w:sz w:val="14"/>
        <w:szCs w:val="14"/>
      </w:rPr>
      <w:t>хим -11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31.01.2011 -05.02.2011Химия 11 класс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10-</w:t>
    </w:r>
    <w:r>
      <w:rPr/>
      <w:t xml:space="preserve"> </w:t>
    </w:r>
    <w:r>
      <w:rPr>
        <w:rFonts w:cs="Arial" w:ascii="Arial" w:hAnsi="Arial"/>
        <w:sz w:val="14"/>
        <w:szCs w:val="14"/>
      </w:rPr>
      <w:t>хим -11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31.01.2011 -05.02.2011Химия 11 класс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basedOn w:val="Style14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header" Target="header7.xml"/><Relationship Id="rId23" Type="http://schemas.openxmlformats.org/officeDocument/2006/relationships/header" Target="header8.xml"/><Relationship Id="rId24" Type="http://schemas.openxmlformats.org/officeDocument/2006/relationships/footer" Target="footer7.xml"/><Relationship Id="rId25" Type="http://schemas.openxmlformats.org/officeDocument/2006/relationships/footer" Target="footer8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1:15:00Z</dcterms:created>
  <dc:creator>user</dc:creator>
  <dc:description/>
  <cp:keywords/>
  <dc:language>en-US</dc:language>
  <cp:lastModifiedBy>User</cp:lastModifiedBy>
  <cp:lastPrinted>2009-10-28T12:44:00Z</cp:lastPrinted>
  <dcterms:modified xsi:type="dcterms:W3CDTF">2011-03-11T07:50:00Z</dcterms:modified>
  <cp:revision>34</cp:revision>
  <dc:subject/>
  <dc:title>Администрация Кировского района Санкт-Петербурга</dc:title>
</cp:coreProperties>
</file>