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Биология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22.11.2010 – 27.11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био 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1.2010 – 27.11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.11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</w:t>
            </w:r>
            <w:r>
              <w:rPr>
                <w:lang w:val="en-US"/>
              </w:rPr>
              <w:t>0</w:t>
            </w:r>
            <w:r>
              <w:rPr/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65</w:t>
            </w:r>
            <w:r>
              <w:rPr/>
              <w:t xml:space="preserve"> – </w:t>
            </w:r>
            <w:r>
              <w:rPr>
                <w:lang w:val="en-US"/>
              </w:rPr>
              <w:t>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50 – 6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9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,2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7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1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8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4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3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9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,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8950" cy="43827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9760" cy="38938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5815" cy="35890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45200" cy="3683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2460" cy="34861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1195" cy="39255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7380" cy="34715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3885" cy="34690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стематика растений. Бактерии. Грибы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2157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змножение растений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7128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роение покрытосеменных растений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3007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Многообразие и жизнедеятельность растений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2371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асть_В Эволюция растений. Жизнедеятельность растений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3278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стейшие. Многообразие и жизнедеятельность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5214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ишечнополостные. Многообразие и жизнедеятельность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8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ип Плоские, Круглые, Кольчатые черви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3914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ип Моллюски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8214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ип Членистоногие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5321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асс Рыбы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1378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асс Земноводные. Класс Пресмыкающиеся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0764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асс Птицы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3085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асс Млекопитающие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3142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асть_В. Многообразие животных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2307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асть_В. Эволюция и жизнедеятельность животных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3557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етка. Ткани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3921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ервная система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6664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нализаторы и ВНД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4864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мен веществ и энергии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6328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змножение и развитие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8671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порно-двигательная система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5585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гуляция функций организма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8264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ровеносная система и иммунитет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4907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асть_В. Физиология и гигиена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6821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7,47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6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47.43%, что соответствует низк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био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1.2010 – 27.11.2010. Биология 9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био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1.2010 – 27.11.2010. Биология 9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био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1.2010 – 27.11.2010. Биология 9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био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1.2010 – 27.11.2010. Биология 9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0-12-21T08:15:00Z</dcterms:modified>
  <cp:revision>23</cp:revision>
  <dc:subject/>
  <dc:title>Администрация Кировского района Санкт-Петербурга</dc:title>
</cp:coreProperties>
</file>