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Литература»</w:t>
        <w:br/>
        <w:t>сроки проведения: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22.11.2010 – 27.11.2010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1/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-лит 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0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2010 – 27.11.20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1</w:t>
            </w:r>
            <w:r>
              <w:rPr>
                <w:rFonts w:cs="Arial" w:ascii="Arial" w:hAnsi="Arial"/>
              </w:rPr>
              <w:t>.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/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 xml:space="preserve"> – </w:t>
            </w: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lang w:val="en-US"/>
              </w:rPr>
            </w:pPr>
            <w:r>
              <w:rPr/>
              <w:t>50 - 6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/>
            </w:pPr>
            <w:r>
              <w:rPr/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4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4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,5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3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13 октября 2010 года 15:00. 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2.1. Общие показатели выполнения</w:t>
        <w:br/>
        <w:t>тестовых зад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3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4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5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ы-интер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8,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4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общеобразовательных учреждений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чество образовательных учреждений: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2160"/>
        <w:gridCol w:w="18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центра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отсутств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2.7. Показатели выполнения тестовых заданий </w:t>
      </w:r>
      <w:r>
        <w:rPr/>
        <w:t>по различным вида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4"/>
        <w:gridCol w:w="1290"/>
        <w:gridCol w:w="1290"/>
        <w:gridCol w:w="2160"/>
        <w:gridCol w:w="2880"/>
        <w:gridCol w:w="1800"/>
        <w:gridCol w:w="171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образовательных учреждений</w:t>
            </w:r>
          </w:p>
        </w:tc>
      </w:tr>
      <w:tr>
        <w:trPr>
          <w:trHeight w:val="23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з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с углубленным изуч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-интерн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9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низ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удовлетворитель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достаточны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показавших высокий уровень достижений при выполнении диагностической работы в ПК «ЗНА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7.1. Диа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5940" cy="4411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9760" cy="38938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9310" cy="3597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36029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5547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195" cy="39185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5805" cy="35318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5330" cy="3543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9"/>
        <w:gridCol w:w="2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9"/>
              <w:ind w:left="11" w:right="6"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эле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left="11"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% выполнения зада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ые направления и теч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4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ые р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5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ы литерату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9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обенности драматического произвед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5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дии развития сю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1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образительно-выразительные сред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8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вукопис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3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хотворные разме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4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ганизация стихотворного текс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8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листические фигу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4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вания литературных произвед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3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рои литературных произвед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6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</w:rPr>
        <w:t>3.2. Распределение учебных элементов</w:t>
      </w:r>
      <w:r>
        <w:rPr/>
        <w:t xml:space="preserve"> по уровням усво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634"/>
        <w:gridCol w:w="2862"/>
        <w:gridCol w:w="189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усвое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х элемент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й % для уровня усвое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 общего количества учебных элементов в тес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ысокий уровень усвоения (от 85% до 100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статочный уровень усвоения (от 70% до 84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довлетворительный уровень усвоения (от 50% до 6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33.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59.08</w:t>
            </w:r>
          </w:p>
        </w:tc>
      </w:tr>
      <w:tr>
        <w:trPr>
          <w:trHeight w:val="47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ind w:right="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зкий уровень усвоения (от 0% до 49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9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41.6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  <w:t>4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3. Средний уровень усвоения </w:t>
        <w:br/>
        <w:t>для совокупности образователь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совокупности образовательных учреждений, принимавших участие в тестировании средний % выполнения заданий по учебным элементам составляет </w:t>
      </w:r>
      <w:r>
        <w:rPr>
          <w:rFonts w:cs="Arial"/>
        </w:rPr>
        <w:t>5</w:t>
      </w:r>
      <w:r>
        <w:rPr>
          <w:rFonts w:cs="Arial"/>
          <w:lang w:val="en-US"/>
        </w:rPr>
        <w:t>6.88</w:t>
      </w:r>
      <w:r>
        <w:rPr>
          <w:rFonts w:cs="Arial" w:ascii="Arial" w:hAnsi="Arial"/>
        </w:rPr>
        <w:t>%, что соответствует удовлетворительному уровню усвоения по принятой шкале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ли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– 27.11.2010. Литература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ли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– 27.11.2010. Литература9 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ли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– 27.11.2010. Литература9 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1/10-лит -9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10 – 27.11.2010. Литература9 клас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0-12-20T12:57:00Z</dcterms:modified>
  <cp:revision>21</cp:revision>
  <dc:subject/>
  <dc:title>Администрация Кировского района Санкт-Петербурга</dc:title>
</cp:coreProperties>
</file>