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Биология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20.12.2010 -25.12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био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.12.2010 – 25.12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2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7</w:t>
            </w:r>
            <w:r>
              <w:rPr/>
              <w:t>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– </w:t>
            </w:r>
            <w:r>
              <w:rPr>
                <w:lang w:val="en-US"/>
              </w:rPr>
              <w:t>7</w:t>
            </w:r>
            <w:r>
              <w:rPr/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45</w:t>
            </w:r>
            <w:r>
              <w:rPr/>
              <w:t xml:space="preserve"> - </w:t>
            </w:r>
            <w:r>
              <w:rPr>
                <w:lang w:val="en-US"/>
              </w:rPr>
              <w:t>5</w:t>
            </w: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0 – 4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2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- нет </w:t>
            </w:r>
            <w:r>
              <w:rPr>
                <w:rFonts w:cs="Arial" w:ascii="Arial" w:hAnsi="Arial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Cs w:val="24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1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7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1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4"/>
              </w:rPr>
              <w:t>71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0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5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9,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3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,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7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9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7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1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1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57850" cy="44488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4060" cy="39725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2320" cy="35775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695" cy="36201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2460" cy="3482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39719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1025" cy="34486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1025" cy="34486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иология как нау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1038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знаки и свойства жив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1455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етка - структурная и функциональная единица жив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,0261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имическая организация клетки. Белки. Нукленовые к-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1288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роение функции клетки. Мембранные структур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2983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имическая организация клетки. Углеводы. Липи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1811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роение и функции клетки. Немембранные структур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9244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нергетический обме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9461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астический обмен.Биосинтез бе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2961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астический обмен. Фотосинте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7794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еление клетки. Митоз. Мейо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9633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етка. Метаболизм _ часть 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3133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рганоиды клетки _ часть 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4233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спроизведение организмов, его знач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1788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нтогенез и присущие ему закономер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6655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нетика. Основные поня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0305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оны Менд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9361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елек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9311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зменчивость организм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2894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иотехнология, клеточная и генная инженерия, клонирова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4916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стематика. Основные систематические категор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4227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арство бактер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7133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ирус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,42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кани, органы, системы органов _ часть 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9266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еловек и его здоровье _ часть 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382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ид, его критерии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347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пуляция. Видообразование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162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чение Ч.Дарвина о движущих силах и результатах эволюции. СТ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8883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правления и пути эволюции органического ми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3783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правления эволюции _ часть 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4394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7,5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,6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1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85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2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совокупности образовательных учреждений, принимавших участие в тестировании средний % выполнения заданий по учебным элементам составляет </w:t>
      </w:r>
      <w:r>
        <w:rPr>
          <w:rFonts w:cs="Arial"/>
        </w:rPr>
        <w:t>66,34</w:t>
      </w:r>
      <w:r>
        <w:rPr>
          <w:rFonts w:cs="Arial" w:ascii="Arial" w:hAnsi="Arial"/>
        </w:rPr>
        <w:t>%, что соответствует удовлетворительному уровню усвоения по принятой шка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био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2.2010 -25.12.2010</w:t>
    </w:r>
    <w:r>
      <w:rPr/>
      <w:t xml:space="preserve"> </w:t>
    </w:r>
    <w:r>
      <w:rPr>
        <w:rFonts w:cs="Arial" w:ascii="Arial" w:hAnsi="Arial"/>
        <w:sz w:val="14"/>
        <w:szCs w:val="14"/>
      </w:rPr>
      <w:t>Биология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био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2.2010 -25.12.2010</w:t>
    </w:r>
    <w:r>
      <w:rPr/>
      <w:t xml:space="preserve"> </w:t>
    </w:r>
    <w:r>
      <w:rPr>
        <w:rFonts w:cs="Arial" w:ascii="Arial" w:hAnsi="Arial"/>
        <w:sz w:val="14"/>
        <w:szCs w:val="14"/>
      </w:rPr>
      <w:t>Биология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био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2.2010 -25.12.2010</w:t>
    </w:r>
    <w:r>
      <w:rPr/>
      <w:t xml:space="preserve"> </w:t>
    </w:r>
    <w:r>
      <w:rPr>
        <w:rFonts w:cs="Arial" w:ascii="Arial" w:hAnsi="Arial"/>
        <w:sz w:val="14"/>
        <w:szCs w:val="14"/>
      </w:rPr>
      <w:t>Биология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био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2.2010 -25.12.2010</w:t>
    </w:r>
    <w:r>
      <w:rPr/>
      <w:t xml:space="preserve"> </w:t>
    </w:r>
    <w:r>
      <w:rPr>
        <w:rFonts w:cs="Arial" w:ascii="Arial" w:hAnsi="Arial"/>
        <w:sz w:val="14"/>
        <w:szCs w:val="14"/>
      </w:rPr>
      <w:t>Биология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1-31T14:37:00Z</dcterms:modified>
  <cp:revision>33</cp:revision>
  <dc:subject/>
  <dc:title>Администрация Кировского района Санкт-Петербурга</dc:title>
</cp:coreProperties>
</file>