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06.12.10 – 11.12.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</w:t>
      </w:r>
      <w:r>
        <w:rPr>
          <w:rFonts w:cs="Arial" w:ascii="Arial" w:hAnsi="Arial"/>
          <w:sz w:val="28"/>
          <w:szCs w:val="28"/>
          <w:lang w:val="en-US"/>
        </w:rPr>
        <w:t>02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0-мат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.12.10 – 11.12.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12.1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Э матем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-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 – 6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1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950" cy="4382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9905" cy="3815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1565" cy="37604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715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2795" cy="3568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7265" cy="4130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655" cy="36601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игонометрические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арифмические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ражения, содержащие степ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ментарные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ментарные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ментарные 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ласть определения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познавание функции по ее графи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шение прямоугольных треуголь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тод координат на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типа В 12. Работ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типа В 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8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2,3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1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02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49,68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,12.10 – 11,12.10. Математика.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,12.10 – 11,12.10. Математика.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,12.10 – 11,12.10. Математика.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0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,12.10 – 11,12.10. Математика.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28T09:00:00Z</dcterms:modified>
  <cp:revision>14</cp:revision>
  <dc:subject/>
  <dc:title>Администрация Кировского района Санкт-Петербурга</dc:title>
</cp:coreProperties>
</file>