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Русский язык»</w:t>
        <w:br/>
        <w:t>сроки проведения: 29.11.10 – 04.12.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</w:t>
      </w:r>
      <w:r>
        <w:rPr>
          <w:rFonts w:cs="Arial" w:ascii="Arial" w:hAnsi="Arial"/>
          <w:sz w:val="28"/>
          <w:szCs w:val="28"/>
          <w:lang w:val="en-US"/>
        </w:rPr>
        <w:t>02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0-рус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усский язык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1.10 – 04.12.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1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85</w:t>
            </w:r>
            <w:r>
              <w:rPr>
                <w:rFonts w:cs="Arial" w:ascii="Arial" w:hAnsi="Arial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0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  <w:r>
              <w:rPr>
                <w:rFonts w:cs="Arial" w:ascii="Arial" w:hAnsi="Arial"/>
              </w:rPr>
              <w:t xml:space="preserve"> - 6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- 4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у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4"/>
              </w:rPr>
              <w:t>3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1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4"/>
              </w:rPr>
              <w:t>30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3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/>
      </w:pPr>
      <w:r>
        <w:rPr/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3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9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0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7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2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чество образовательных учреждений: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0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7,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9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чество образовательных учреждений: 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3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2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7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2445" cy="4393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9905" cy="38157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5675" cy="3683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2190" cy="37172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8545" cy="37490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3460" cy="41554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5675" cy="36715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2655" cy="36601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ебный элемен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Постановка удар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9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Лексические нормы. Парони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2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Лексическое значение слова в контекст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1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Способы словообразов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Грамматические нормы. Формообразов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4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Морфологический анализ слова в текст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8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Морфологическая характеристика сло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3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Н-НН в разных частях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7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eastAsia="Arial CYR" w:cs="Arial CYR" w:ascii="Arial CYR" w:hAnsi="Arial CYR"/>
                <w:szCs w:val="24"/>
              </w:rPr>
              <w:t xml:space="preserve"> </w:t>
            </w:r>
            <w:r>
              <w:rPr>
                <w:rFonts w:cs="Arial CYR" w:ascii="Arial CYR" w:hAnsi="Arial CYR"/>
                <w:szCs w:val="24"/>
              </w:rPr>
              <w:t>Правописание безударных гласных в корне сло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7,22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Правописание приставо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6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Правописание безударных личных окончаний глаголов и суффиксов причас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8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Строение предложения с деепричастным оборото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0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Грамматическая основа предло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Синтаксический анализ простого и сложного предло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7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Замена CПП простым предложением с причастным оборото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3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Типы подчинительной связ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6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Односоставные предло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Синтаксический анализ обособленных членов предло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Пунктация в простом предложении, осложненном обособленными член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6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Пунктуация в предложении с вводными слов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Пунктуация в сложном предложении с различными видами связ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Типы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2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.1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.2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.7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.7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63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73.14%, что соответствует достаточ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0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9.11.10 – 04.12.10. Русский язык. 11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0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9.11.10 – 04.12.10. Русский язык. 11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0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9.11.10 – 04.12.10. Русский язык. 11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0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9.11.10 – 04.12.10. Русский язык. 11 класс.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0-12-27T11:10:00Z</dcterms:modified>
  <cp:revision>12</cp:revision>
  <dc:subject/>
  <dc:title>Администрация Кировского района Санкт-Петербурга</dc:title>
</cp:coreProperties>
</file>