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3.12.2010 -18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хим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2.2010 – 18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1</w:t>
            </w:r>
            <w:r>
              <w:rPr/>
              <w:t>,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 xml:space="preserve">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1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910" cy="4426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9140" cy="3975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320" cy="3577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47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8805" cy="38690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9775" cy="35490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43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временные представления о строении атома. Изотопы. Строение электронных оболочек атомов элементов 1-4 периодов. Состояния ато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4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иодический закон и Периодическая система химических элементов Д.И. Менделеева. Радиусы атомов, их периодические изменения в 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7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связь: ковалентная (полярная, неполярная), ионная, металлическая, водородна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5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отрицательность атомов химических элементов, степень окис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9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щества молекулярного и немолекулярного строения. Типы кристаллических решеток (молекулярная, атомная, ионная и металлическая)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2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веществ (металлы и неметаллы, оксиды, гидроксиды, сол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оксидов (основных, кислотных, амфотерных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гидроксидов (оснований, кислот, солей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6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солей (средних и кислых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мерия углеводор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углеводор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и способы получения спиртов и фенол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альдегидов, предельных одноосновных кислот, сложных эфи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собы получения кислородосодержащих 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6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мология органических вещест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3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гибридизации ато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ычисление массы образующегося вещества по уравнению химической реакции, если дана масса раствора одного из реагирующих вещест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7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классов органических соедине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2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9,6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6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18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4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61,89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Химия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Химия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Химия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</w:t>
    </w:r>
    <w:r>
      <w:rPr/>
      <w:t xml:space="preserve"> </w:t>
    </w:r>
    <w:r>
      <w:rPr>
        <w:rFonts w:cs="Arial" w:ascii="Arial" w:hAnsi="Arial"/>
        <w:sz w:val="14"/>
        <w:szCs w:val="14"/>
      </w:rPr>
      <w:t>хим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</w:t>
    </w:r>
    <w:r>
      <w:rPr/>
      <w:t xml:space="preserve"> </w:t>
    </w:r>
    <w:r>
      <w:rPr>
        <w:rFonts w:cs="Arial" w:ascii="Arial" w:hAnsi="Arial"/>
        <w:sz w:val="14"/>
        <w:szCs w:val="14"/>
      </w:rPr>
      <w:t>Химия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13T11:49:00Z</dcterms:modified>
  <cp:revision>33</cp:revision>
  <dc:subject/>
  <dc:title>Администрация Кировского района Санкт-Петербурга</dc:title>
</cp:coreProperties>
</file>