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0.12.2010 -25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инф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12.2010 – 25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,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471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9610" cy="3938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8505" cy="3961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3520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1025" cy="3448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2 Дискретное представление текстовой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6 Скорость передачи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5 Кодирование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8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1 Дискретное представление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5 Основные понятия алгебры лог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0 Преобразование логических выраж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10 Преобразование логических выраж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7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7 Исполнение алгоритма, записанного на естественном язык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2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2 Алгоритмические конструк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8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8_Алгоритм на естественном языке (цепочк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8 Операции над переменны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 Позиционные системы сч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4 Арифметические операции в двоичной системе сч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9 Поиск информации в Интер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3 Файловая систе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6 Схемы, таблицы, граф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7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,1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97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1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/>
        <w:t>57,84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3700" w:leader="none"/>
        </w:tabs>
        <w:rPr/>
      </w:pPr>
      <w:r>
        <w:rPr>
          <w:rFonts w:cs="Arial" w:ascii="Arial" w:hAnsi="Arial"/>
        </w:rPr>
        <w:tab/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Информатик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Информатик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Информатик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Информатик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21T09:21:00Z</dcterms:modified>
  <cp:revision>33</cp:revision>
  <dc:subject/>
  <dc:title>Администрация Кировского района Санкт-Петербурга</dc:title>
</cp:coreProperties>
</file>