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11.10.2010 -16.10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мат 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0.2010 -16.10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0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9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2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1 -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42 - 7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- 4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6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2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44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2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3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12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Cs w:val="24"/>
              </w:rPr>
            </w:pPr>
            <w:r>
              <w:rPr>
                <w:rFonts w:cs="Arial CYR" w:ascii="Arial" w:hAnsi="Arial"/>
                <w:szCs w:val="24"/>
              </w:rPr>
              <w:t>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8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,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4"/>
              </w:rPr>
              <w:t>85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910" cy="4495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4830" cy="3839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655" cy="36601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4090" cy="3691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2460" cy="3482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8805" cy="3865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715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8070" cy="37490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гонометрические выра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арифмические выра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рные логарифмические урав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рные показательные урав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рные тригонометрические урав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ь определения функ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ние функции по ее график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прямоугольных треугольн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типа В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6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типа В12. Процент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между прямой и плоскость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рные иррациональные неравен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11</w:t>
            </w:r>
          </w:p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3</w:t>
            </w:r>
          </w:p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3,16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0.2010 -16.10.2010. Математик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0.2010 -16.10.2010. Математик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0.2010 -16.10.2010. Математик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11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0.2010 -16.10.2010. Математик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1-02T13:39:00Z</dcterms:modified>
  <cp:revision>10</cp:revision>
  <dc:subject/>
  <dc:title>Администрация Кировского района Санкт-Петербурга</dc:title>
</cp:coreProperties>
</file>