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7.02.2011 -12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лит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2.2011 -12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02</w:t>
            </w:r>
            <w:r>
              <w:rPr>
                <w:rFonts w:cs="Arial" w:ascii="Arial" w:hAnsi="Arial"/>
              </w:rPr>
              <w:t>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 xml:space="preserve">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6745" cy="4567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1030" cy="3950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 и те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р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р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4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тические разновидности лирически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эпо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бразительно-выразительные сред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9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2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фика драматических при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6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овове определение дра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я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ры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видов и функций авторских изобразительно-выразительных средств, элементов художественной фор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тика и проблема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менты компози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ая кри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7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26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6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6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1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0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5,99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09T08:05:00Z</dcterms:modified>
  <cp:revision>34</cp:revision>
  <dc:subject/>
  <dc:title>Администрация Кировского района Санкт-Петербурга</dc:title>
</cp:coreProperties>
</file>