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Физика»</w:t>
        <w:br/>
        <w:t>сроки проведения:</w:t>
      </w:r>
      <w:r>
        <w:rPr>
          <w:b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>13.12.2010 -18.12.2010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Версия: РОУО-Д1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 физ -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0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.12.2010 – 18.12.20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12</w:t>
            </w:r>
            <w:r>
              <w:rPr>
                <w:rFonts w:cs="Arial" w:ascii="Arial" w:hAnsi="Arial"/>
              </w:rPr>
              <w:t>.2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1:3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18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>
                <w:lang w:val="en-US"/>
              </w:rPr>
              <w:t>1</w:t>
            </w:r>
            <w:r>
              <w:rPr/>
              <w:t>,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НМЦ 20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75 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50 – 7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2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- нет </w:t>
            </w:r>
            <w:r>
              <w:rPr>
                <w:rFonts w:cs="Arial" w:ascii="Arial" w:hAnsi="Arial"/>
                <w:szCs w:val="24"/>
                <w:lang w:val="en-US"/>
              </w:rPr>
              <w:t>11</w:t>
            </w:r>
            <w:r>
              <w:rPr>
                <w:rFonts w:cs="Arial" w:ascii="Arial" w:hAnsi="Arial"/>
                <w:szCs w:val="24"/>
              </w:rPr>
              <w:t xml:space="preserve">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3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9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2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6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6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6,6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3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2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,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6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,3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9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,2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5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7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,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6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,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5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4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,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6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3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2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5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7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59425" cy="43675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39740" cy="37744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05805" cy="35318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2320" cy="35775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9300" cy="35515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06770" cy="402463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28005" cy="34290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37530" cy="34372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корость.Ускор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7,3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вноускоренное движ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коны Ньют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5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ла тр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,4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кон Паска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9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мпульс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9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кон сохранения механической энерг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0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словия равновесия твердого тел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7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зопроцесс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4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равнение Менделеева-Клапейр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0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ервый закон термодинами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5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личество теплот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7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кон сохранения электрического заря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9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кон Кул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8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нденсато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,8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лектрическое пол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3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единения проводник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7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лебание груза на пружин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94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,5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7,39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,5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0,72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2,15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,8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,4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ля совокупности образовательных учреждений, принимавших участие в тестировании средний % выполнения заданий по учебным элементам составляет </w:t>
      </w:r>
      <w:r>
        <w:rPr>
          <w:rFonts w:cs="Arial"/>
        </w:rPr>
        <w:t>54,81</w:t>
      </w:r>
      <w:r>
        <w:rPr>
          <w:rFonts w:cs="Arial" w:ascii="Arial" w:hAnsi="Arial"/>
        </w:rPr>
        <w:t>%, что соответствует удовлетворительному уровню усвоения по принятой шкале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физ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12.2010 -18.12.2010Физика 11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физ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12.2010 -18.12.2010Физика 11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физ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12.2010 -18.12.2010Физика 11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физ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12.2010 -18.12.2010Физика 11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1-01-13T14:04:00Z</dcterms:modified>
  <cp:revision>33</cp:revision>
  <dc:subject/>
  <dc:title>Администрация Кировского района Санкт-Петербурга</dc:title>
</cp:coreProperties>
</file>