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7.01.2011 -22.01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рус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1.2011 -22.01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.0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-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3673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567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3853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истика геро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06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ое значение сло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092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едства вырази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76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онимы. Антони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360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гласных и согласных в кор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41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приставо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6692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Н-НН в различных частях ре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2217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простом осложненном предлож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3285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нктуация в СС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89536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нктуация в СП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76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подчинительной связ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775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основа предло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34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однородными член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1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обособленными член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818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ичество грамматических основ в предлож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9892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3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33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9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9.86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рус 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01.2011 -22.01.2011. Русский язык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рус 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01.2011 -22.01.2011. Русский язык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рус 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01.2011 -22.01.2011. Русский язык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рус 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01.2011 -22.01.2011. Русский язык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0T12:56:00Z</dcterms:modified>
  <cp:revision>13</cp:revision>
  <dc:subject/>
  <dc:title>Администрация Кировского района Санкт-Петербурга</dc:title>
</cp:coreProperties>
</file>