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стор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31.01.2011 -31.01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ист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1.2011 -31.01.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.</w:t>
            </w:r>
            <w:r>
              <w:rPr>
                <w:lang w:val="en-US"/>
              </w:rPr>
              <w:t>0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7</w:t>
            </w:r>
            <w:r>
              <w:rPr/>
              <w:t>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– 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45</w:t>
            </w:r>
            <w:r>
              <w:rPr/>
              <w:t xml:space="preserve"> - 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 – 4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6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895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дейные течения, политические партии и общественное движение в 1860-1890гг.Эволюция народничества.Начало рабочего движения.Росс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6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направленя внешней политики России в 1860-1890-х гг. Расширение территории империи. Участие в военных союзах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роды Российской империи во второй половине 20 века.Национальная политика самодержави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8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зникновение государственности. Дискуссия о происхождении Древнерусского государств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5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чины распада. Владимиро-Суздальское княжество; Новгород Великий; Галицко-Волынское княжество: политический строй, развитие х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9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чало возвышения Москвы. Московские князья и их политика; борьба за политическое лидерство на Руси. Княжеская власть и церковь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3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вершение объединения русских зем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4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при Иване IV. Реформы 50-х гг. XVI в. Сословно-представительная монархия. Опричнина. Становление самодержа-в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3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номическое развитие: аграрное производство; крепостное хо-зяйство. Развитие мануфактурного и мелкотоварного производства. Ро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5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образования Петра I (социально-экономические, государствен-но-административные, военные). Утверждение абсолютиз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7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нутренняя политика Екатерины II. "Просвещенный абсолютизм". Жалованные грамоты дворянству и гор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2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нутренняя и внешняя политика Александра I (реформы и реакция; расширение границ импер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8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начале века: самодержавие и общество; экономическое и политическое развитие, его  противоречия; проблемы модерниза-ци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5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волюция 1905 - 1907 гг. (причины, движущие силы, основные со-бытия, итоги). Складывание системы политических партий. Думская 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0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формы П.А.Столыпин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4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1917 г. Февральская революция. От Февраля к Октябрю. Двоевластие: Временное правительство и Советы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3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жданская война: участники, этапы, основные фронты. Интер-венция. "Военный коммунизм". Итоги и последствия вой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5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ризис начала 1920-х г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9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эп: сущность, мероприятия, противоречия, итог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1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разование СССР (концепции и принципы). Национальная поли-тика в 1920-е - 1930-е г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8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ческая жизнь в 1920-е - 1930-е гг. Внутрипартийная борьба. Культ личности Сталина.. Массовые репрессии. Конституция 1936 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скоренная модернизация (индустриализация, коллективизация, их итоги и цен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9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Культурная революция" (утверждение новой идеологиии, ликвидация неграмотности, разитие обрахования, науки, худ. культуры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8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Внешняя политика советского государства в 1920-е - 1930-е гг. (ос-новные направления и события). СССР на начальном этапе Второ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8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этапы и сражения Великой Отечественной вой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3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вершение В.О.В. и II мировой войн. Итоги и уроки  вой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1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ССР в середине 1950-х - середине 1960-х гг. (борьба за власть после смерти И. В. Сталина; XX съезд КПСС, его значение). "Оттеп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7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СССР в сер. 1960-х - сер. 1980-х гг. Конституция 1977 г. Нарастание кризистных явлений. Внешняя политика: военно-стратегически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9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ССР во вт. пол. 1980-х гг. Перестройка. Внешняя пол-ка: "Новое политическое мышление". События 1991 г. Распад СССР. Образов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8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витие советской науки и культуры в 50-х - 80-х гг. XX 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9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3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новление нового Российского государства. События 1993 г. Принятие Конституции 1993 г. Оформление новой федеративной систе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4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3,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86.3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12,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75.7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41,9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60.00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41,9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40.1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4.54%, что соответствует удовлетворительному уровню усвоения по принятой шк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ист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-31.01.2011История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ист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-31.01.2011История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ист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-31.01.2011История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ист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-31.01.2011История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11T08:39:00Z</dcterms:modified>
  <cp:revision>30</cp:revision>
  <dc:subject/>
  <dc:title>Администрация Кировского района Санкт-Петербурга</dc:title>
</cp:coreProperties>
</file>