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22.11.2010 -27.11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общ 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.11.2010 – 27.11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1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7</w:t>
            </w:r>
            <w:r>
              <w:rPr/>
              <w:t>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– 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>
                <w:lang w:val="en-US"/>
              </w:rPr>
              <w:t>45</w:t>
            </w:r>
            <w:r>
              <w:rPr/>
              <w:t xml:space="preserve"> - 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0 – 4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,3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1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4"/>
              </w:rPr>
              <w:t>84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6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9910" cy="4426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9285" cy="38938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9785" cy="3600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695" cy="3623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547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195" cy="39185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7390" cy="35286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9775" cy="35490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как форма жизнедеятельности людей А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3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логическое и социальное в человеке А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и человек - обращение к социальным реалиям А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и человек - анализ двух суждений А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7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и человек - занания на сравнение В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0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и человек - задание на выбор верных позиций из списка В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1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и человек - задание на выбор верных позиций из списка В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9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фера духовной культуры и ее особенности А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фера духовной культуры - анализ двух суждений А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1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номика, ее роль в жизни общества А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принимательство. Малое предпринимательство и фермерское хозяйство А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0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номическая сфера жизни общества - задание на обращение к социальным реалиям А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3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номическая сфера жизни общества - здание на анализ двух суждений А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4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ая структура общества А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0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ая сфера - задание на обращение к социальным реалиям А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ая сфера - задание на анализ двух суждений А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0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ая сфера - задание на установление соответствия В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3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ласть. Роль политики в жизни общества А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фера политики и социального управления - задание на обращение к социальным реалиям А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5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фера политики и социального управления - задание на анализ двух суждений А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4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фера политики и социального управления - задание на установление фактов и мнений В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4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5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5,1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,3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49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1,2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>
          <w:rFonts w:cs="Arial"/>
        </w:rPr>
        <w:t>62,79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оющ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-27.11.2010. Обществознание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оющ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-27.11.2010. Обществознание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оющ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-27.11.2010. Обществознание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оющ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-27.11.2010. Обществознание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2-15T14:11:00Z</dcterms:modified>
  <cp:revision>24</cp:revision>
  <dc:subject/>
  <dc:title>Администрация Кировского района Санкт-Петербурга</dc:title>
</cp:coreProperties>
</file>