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31.01.2011 – 05.02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гео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1.2011 – 05.02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/>
              </w:rPr>
              <w:t>27.01.20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НМЦ-географ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 xml:space="preserve">65 – 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7880" cy="46793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971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4705" cy="40868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4705" cy="40868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4705" cy="40868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4705" cy="40868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4705" cy="40868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4705" cy="40868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ая кар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7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ие координа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5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ая коменклату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оменклатура России (часть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3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следователи (часть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7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идр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3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3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тм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4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сфе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8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фр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6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стралия, Антаркти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3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верная Амер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Южная Амер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6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роды ми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сел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раслевая структу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расли хозяй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8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расли промышленности (часть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5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анспор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рубежная Аз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0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рубежная Европ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аны ми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ждународные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ко-административное устройство (часть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3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а Росс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расли промышленности (часть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8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ческие районы (промышленность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ческие районы (с/х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селение Росс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7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сурсообеспеченность стран ми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1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6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72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63.45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ге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– 05.02.2011География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ге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– 05.02.2011География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ге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– 05.02.2011География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ге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1.01.2011 – 05.02.2011География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11T08:28:00Z</dcterms:modified>
  <cp:revision>33</cp:revision>
  <dc:subject/>
  <dc:title>Администрация Кировского района Санкт-Петербурга</dc:title>
</cp:coreProperties>
</file>