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Английский язык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07.02.2011 -12.02.20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2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анг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2.2011 -12.02.2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.02</w:t>
            </w:r>
            <w:r>
              <w:rPr>
                <w:rFonts w:cs="Arial" w:ascii="Arial" w:hAnsi="Arial"/>
              </w:rPr>
              <w:t>.201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2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 xml:space="preserve">70 – 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 xml:space="preserve">50- </w:t>
            </w:r>
            <w:r>
              <w:rPr>
                <w:lang w:val="en-US"/>
              </w:rPr>
              <w:t>5</w:t>
            </w: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0 – 4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,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6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7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9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1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,8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1690" cy="467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086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899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Third conditional ( придаточные предложения условия и времени 3 типа) 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4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Third conditional. B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2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Third conditional. B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0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Wishes. 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2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Wishes. B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7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Modal verbs (модальные глаголы). Past. 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7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Modal verbs. B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7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repositions. 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2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Time expressions. 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5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djectives. Word order. B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ountable and uncountable nouns.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hrasal verb: to ru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5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hrasal verb: to tur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4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Vocabulary 1. 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6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Vocabulary 2. 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8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Vocabulary 3. 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7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Vocabulary 4. 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0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Vocabulary 5. 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Word formation. B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Word formation 2. B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9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Word formation 3.B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8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,0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5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2,8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1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1,54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2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9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>
          <w:rFonts w:cs="Arial"/>
        </w:rPr>
        <w:t>59,54</w:t>
      </w:r>
      <w:r>
        <w:rPr>
          <w:rFonts w:cs="Arial" w:ascii="Arial" w:hAnsi="Arial"/>
        </w:rPr>
        <w:t>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анг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7.02.2011 -12.02.2011Английский язык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анг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7.02.2011 -12.02.2011Английский язык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анг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7.02.2011 -12.02.2011Английский язык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0-анг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7.02.2011 -12.02.2011Английский язык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3-09T06:44:00Z</dcterms:modified>
  <cp:revision>31</cp:revision>
  <dc:subject/>
  <dc:title>Администрация Кировского района Санкт-Петербурга</dc:title>
</cp:coreProperties>
</file>