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3.12.2010 -18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анг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12.2010 – 18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 xml:space="preserve">70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 xml:space="preserve">50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4471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4530" cy="393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3270" cy="35604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5805" cy="35318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36201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9160" cy="40779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2795" cy="3568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ртикли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ртикли 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дальные глаголы ( разрешения и обязанност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дальные глаголы (предложен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дальные глаголы (возможности и вероятност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предлогов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9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предлогов 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0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словные предложения сослагательного наклонения "I wish"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финитив или герундий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7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финитив или герундий 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9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финитив или герундий 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вседневный английский 1 (Functions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1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вседневный английский 2 (Functions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7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дальные глаголы (paraphrase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ова-связки (linking words)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4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ова-связки (linking words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ка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3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ка 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ка 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,0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овообразов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7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4,4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3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63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9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61,62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анг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Английский язык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анг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Английский язык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анг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Английский язык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анг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Английский язык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14T10:22:00Z</dcterms:modified>
  <cp:revision>30</cp:revision>
  <dc:subject/>
  <dc:title>Администрация Кировского района Санкт-Петербурга</dc:title>
</cp:coreProperties>
</file>