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Литература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20.12.2010 -25.12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 лит -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.12.2010 – 25.12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2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1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 xml:space="preserve">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50 -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- нет </w:t>
            </w:r>
            <w:r>
              <w:rPr>
                <w:rFonts w:cs="Arial" w:ascii="Arial" w:hAnsi="Arial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Cs w:val="24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7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5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3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7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8950" cy="4382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9905" cy="38157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280" cy="3602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280" cy="36029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5515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8505" cy="39611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3420" cy="35204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2795" cy="3568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ературные направления и теч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4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ературные р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9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ы лир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4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ематическая разновидность лирических произвед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8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ы эпо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8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адии развития сю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1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Язык художественного произвед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4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вукопис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3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ихотворные разме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8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рганизация стихотворного текс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илистические фигу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7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ецифика драматического произвед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0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овое определениен дра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вания литературных произвед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9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рои литературных произвед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9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ры литературных произвед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7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,2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6,11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5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5,2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,5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3,81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8,7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4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совокупности образовательных учреждений, принимавших участие в тестировании средний % выполнения заданий по учебным элементам составляет </w:t>
      </w:r>
      <w:r>
        <w:rPr>
          <w:rFonts w:cs="Arial"/>
        </w:rPr>
        <w:t>65,12</w:t>
      </w:r>
      <w:r>
        <w:rPr>
          <w:rFonts w:cs="Arial" w:ascii="Arial" w:hAnsi="Arial"/>
        </w:rPr>
        <w:t>%, что соответствует удовлетворительному уровню усвоения по принятой шка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лит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</w:t>
    </w:r>
    <w:r>
      <w:rPr/>
      <w:t xml:space="preserve"> </w:t>
    </w:r>
    <w:r>
      <w:rPr>
        <w:rFonts w:cs="Arial" w:ascii="Arial" w:hAnsi="Arial"/>
        <w:sz w:val="14"/>
        <w:szCs w:val="14"/>
      </w:rPr>
      <w:t>Литература 11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лит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</w:t>
    </w:r>
    <w:r>
      <w:rPr/>
      <w:t xml:space="preserve"> </w:t>
    </w:r>
    <w:r>
      <w:rPr>
        <w:rFonts w:cs="Arial" w:ascii="Arial" w:hAnsi="Arial"/>
        <w:sz w:val="14"/>
        <w:szCs w:val="14"/>
      </w:rPr>
      <w:t>Литература 11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лит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</w:t>
    </w:r>
    <w:r>
      <w:rPr/>
      <w:t xml:space="preserve"> </w:t>
    </w:r>
    <w:r>
      <w:rPr>
        <w:rFonts w:cs="Arial" w:ascii="Arial" w:hAnsi="Arial"/>
        <w:sz w:val="14"/>
        <w:szCs w:val="14"/>
      </w:rPr>
      <w:t>Литература 11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лит-11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12.2010 -25.12.2010</w:t>
    </w:r>
    <w:r>
      <w:rPr/>
      <w:t xml:space="preserve"> </w:t>
    </w:r>
    <w:r>
      <w:rPr>
        <w:rFonts w:cs="Arial" w:ascii="Arial" w:hAnsi="Arial"/>
        <w:sz w:val="14"/>
        <w:szCs w:val="14"/>
      </w:rPr>
      <w:t>Литература 11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1-01-28T15:07:00Z</dcterms:modified>
  <cp:revision>33</cp:revision>
  <dc:subject/>
  <dc:title>Администрация Кировского района Санкт-Петербурга</dc:title>
</cp:coreProperties>
</file>