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Физика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8.11.2010 -13.11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физ 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1.2010 -13.11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1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1</w:t>
            </w:r>
            <w:r>
              <w:rPr/>
              <w:t>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НМЦ - 20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5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9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9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4"/>
              </w:rPr>
              <w:t>57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,8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0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,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0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8335" cy="4504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9755" cy="38696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0270" cy="36404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695" cy="36233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2010" cy="403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2795" cy="3568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ический заря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1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ды теплопереда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1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вязь между массой и плотностью тел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9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словие равновесия рычаг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ла тока и напряж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8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ще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8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ичество теплоты выделяемое проводником с токо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8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ражение св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2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ображение в линз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10</w:t>
            </w:r>
          </w:p>
        </w:tc>
      </w:tr>
      <w:tr>
        <w:trPr>
          <w:trHeight w:val="6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фик движения тел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9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ответств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6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ичество теплоты при теплопередач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8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16.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71.9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58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61.85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41.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58.57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Физика 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Физика 9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Физика 9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физ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8.11.2010 -13.11.2010. Физика 9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1-30T15:27:00Z</dcterms:modified>
  <cp:revision>14</cp:revision>
  <dc:subject/>
  <dc:title>Администрация Кировского района Санкт-Петербурга</dc:title>
</cp:coreProperties>
</file>