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18.10.2010 -23.10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рус 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0.2010 -23.10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0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1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0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-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-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,5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,5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9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1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9, 481, 53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/>
      </w:pPr>
      <w:r>
        <w:rPr/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1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2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7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7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3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1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,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8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3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6435" cy="4518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4365" cy="39179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4240" cy="36461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0130" cy="37318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7865" cy="3522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8505" cy="39643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1230" cy="36804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45200" cy="36830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Идея текс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Лексическое значение сло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,6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Фразеологиз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5,4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Синони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,4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Знаки препинания в простом осложненном предложен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0,9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Правописание чередующихся безударных гласных  в корне сло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8,3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Правописание приставо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9,5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Правописане суффикс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5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Правописание согласных в корне сло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58</w:t>
            </w:r>
          </w:p>
        </w:tc>
      </w:tr>
      <w:tr>
        <w:trPr>
          <w:trHeight w:val="6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Типы подчинительной связи в словосочетан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5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Грамматическая основа предлож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2,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Простое и сложное предлож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2,5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Предложения с вводными слова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,4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Предложения с однородными члена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7,1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5,4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,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,5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,28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68,62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рус -9 Отчет по результатам диагностической работы в среде ПК «ЗНАК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18.10.2010 -23.10.2010. Русский язык 9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рус -9 Отчет по результатам диагностической работы в среде ПК «ЗНАК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18.10.2010 -23.10.2010. Русский язык 9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рус -9 Отчет по результатам диагностической работы в среде ПК «ЗНАК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18.10.2010 -23.10.2010. Русский язык 9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рус -9 Отчет по результатам диагностической работы в среде ПК «ЗНАК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18.10.2010 -23.10.2010. Русский язык 9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0-11-13T08:23:00Z</dcterms:modified>
  <cp:revision>11</cp:revision>
  <dc:subject/>
  <dc:title>Администрация Кировского района Санкт-Петербурга</dc:title>
</cp:coreProperties>
</file>