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4.02.2011 – 19.02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инф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2.2011 – 19.02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02</w:t>
            </w:r>
            <w:r>
              <w:rPr>
                <w:rFonts w:cs="Arial" w:ascii="Arial" w:hAnsi="Arial"/>
              </w:rPr>
              <w:t>.20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7,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,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337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6 Информационный объем сообщ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1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6 Скорость передачи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1 Дискретное представление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9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9 Таблицы истин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7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10 Преобразование логических выраж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7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3 Формальный исполни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7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дномерные массив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8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5 Позиционные системы счис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3 Технологии хранения, поиска и сортировки информации в базах данны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0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1 Обработка информации в электронных таблиц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2 Визуализация данных с помощью граф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4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4 Обработка графической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B9 Поиск информации в Интер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8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4 Информационный объем изображ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4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2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,4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43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,3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57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24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71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8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60,28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3700" w:leader="none"/>
        </w:tabs>
        <w:rPr/>
      </w:pPr>
      <w:r>
        <w:rPr>
          <w:rFonts w:cs="Arial" w:ascii="Arial" w:hAnsi="Arial"/>
        </w:rPr>
        <w:tab/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инф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Информатика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инф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Информатика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инф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Информатика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инф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Информатика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10T11:39:00Z</dcterms:modified>
  <cp:revision>34</cp:revision>
  <dc:subject/>
  <dc:title>Администрация Кировского района Санкт-Петербурга</dc:title>
</cp:coreProperties>
</file>