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Обществознание»</w:t>
        <w:br/>
        <w:t>сроки проведения:</w:t>
      </w:r>
      <w:r>
        <w:rPr>
          <w:b/>
          <w:szCs w:val="24"/>
        </w:rPr>
        <w:t xml:space="preserve"> </w:t>
      </w:r>
      <w:r>
        <w:rPr>
          <w:rFonts w:cs="Arial" w:ascii="Arial" w:hAnsi="Arial"/>
          <w:sz w:val="32"/>
          <w:szCs w:val="32"/>
        </w:rPr>
        <w:t>14.02.2011 – 19.02.2011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Версия: РОУО-Д2-01/1</w:t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</w:rPr>
        <w:t>- общ -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анкт- 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1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озна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2.2011 – 19.02.201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2.2011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3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НМЦ Обществознание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>
                <w:lang w:val="en-US"/>
              </w:rPr>
              <w:t>7</w:t>
            </w:r>
            <w:r>
              <w:rPr/>
              <w:t>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>
                <w:lang w:val="en-US"/>
              </w:rPr>
              <w:t>60</w:t>
            </w:r>
            <w:r>
              <w:rPr/>
              <w:t xml:space="preserve"> – </w:t>
            </w:r>
            <w:r>
              <w:rPr>
                <w:lang w:val="en-US"/>
              </w:rPr>
              <w:t>7</w:t>
            </w:r>
            <w:r>
              <w:rPr/>
              <w:t>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>
                <w:lang w:val="en-US"/>
              </w:rPr>
              <w:t>45</w:t>
            </w:r>
            <w:r>
              <w:rPr/>
              <w:t xml:space="preserve"> - </w:t>
            </w:r>
            <w:r>
              <w:rPr>
                <w:lang w:val="en-US"/>
              </w:rPr>
              <w:t>5</w:t>
            </w:r>
            <w:r>
              <w:rPr/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/>
              <w:t>0 – 4</w:t>
            </w: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8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8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1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- нет </w:t>
            </w:r>
            <w:r>
              <w:rPr>
                <w:rFonts w:cs="Arial" w:ascii="Arial" w:hAnsi="Arial"/>
                <w:szCs w:val="24"/>
                <w:lang w:val="en-US"/>
              </w:rPr>
              <w:t>11</w:t>
            </w:r>
            <w:r>
              <w:rPr>
                <w:rFonts w:cs="Arial" w:ascii="Arial" w:hAnsi="Arial"/>
                <w:szCs w:val="24"/>
              </w:rPr>
              <w:t xml:space="preserve">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6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13 октября 2010 года 15:00. 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2.1. Общие показатели выполнения</w:t>
        <w:br/>
        <w:t>тестовых зад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5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6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4,4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7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3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0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2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1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ы-интерн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гимназ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,3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6,4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3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4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9,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лиц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9,8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2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8,7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с углубленным изучением отдельных предме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5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7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8,4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5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4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7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7,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общеобразовательных учрежд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8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2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2,5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0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3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2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7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2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ые отсутствую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2.7. Показатели выполнения тестовых заданий </w:t>
      </w:r>
      <w:r>
        <w:rPr/>
        <w:t>по различным видам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64"/>
        <w:gridCol w:w="1290"/>
        <w:gridCol w:w="1290"/>
        <w:gridCol w:w="2160"/>
        <w:gridCol w:w="2880"/>
        <w:gridCol w:w="1800"/>
        <w:gridCol w:w="1718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образовательных учреждений</w:t>
            </w:r>
          </w:p>
        </w:tc>
      </w:tr>
      <w:tr>
        <w:trPr>
          <w:trHeight w:val="231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наз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 с углубленным изуч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-интерн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образ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6,4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9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3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5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4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4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7.1. Диа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6799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39674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09" w:top="89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149"/>
        <w:gridCol w:w="221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элемен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% выполнения задани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.1 Общество как динамическая систем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5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.4 Взаимосвязь экономической, социальной, политической и духовной сфер общест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0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.5 Важнейшие институты общест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,9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.9 Глобальные проблемы человечест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7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.1 Человек как продукт биологической, социальной и культурной эволю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4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.2 Формы познания: чувственное и рациональное позна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,0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.3 Истина и её критер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,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.2 Формы познания (часть В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,1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.5 Научное позна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6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.1 Культура и духовная жизн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6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.5 Нау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9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.5 Наука (часть В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,1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.1 Экономика: наука и хозяй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,2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.4 Экономические систем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3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.7 Социальные норм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2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.10 Семья как социальный институт и малая групп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,8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.7 Политическая идеолог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,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.5 Правоотнош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,83</w:t>
            </w:r>
          </w:p>
        </w:tc>
      </w:tr>
    </w:tbl>
    <w:p>
      <w:pPr>
        <w:pStyle w:val="Normal"/>
        <w:widowControl w:val="false"/>
        <w:spacing w:lineRule="exact" w:line="259"/>
        <w:ind w:left="11" w:right="6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</w:rPr>
        <w:t>3.2. Распределение учебных элементов</w:t>
      </w:r>
      <w:r>
        <w:rPr/>
        <w:t xml:space="preserve"> по уровням усво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634"/>
        <w:gridCol w:w="2862"/>
        <w:gridCol w:w="1894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овень усвоен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ых элементов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ий % для уровня усвоен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от общего количества учебных элементов в тесте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ысокий уровень усвоения (от 85% до 100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,00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статочный уровень усвоения (от 70% до 84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,11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1,74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Удовлетворительный уровень усвоения (от 50% до 6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2,22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2,05</w:t>
            </w:r>
          </w:p>
        </w:tc>
      </w:tr>
      <w:tr>
        <w:trPr>
          <w:trHeight w:val="47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зкий уровень усвоения (от 0% до 4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,67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6,3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3.3. Средний уровень усвоения </w:t>
        <w:br/>
        <w:t>для совокупности образовательных учреждени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совокупности образовательных учреждений, принимавших участие в тестировании средний % выполнения заданий по учебным элементам составляет 60,51%, что соответствует удовлетворительному уровню усвоения по принятой шкал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общ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4.02.2011 – 19.02.2011Обществознание 11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общ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4.02.2011 – 19.02.2011Обществознание 11 клас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общ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4.02.2011 – 19.02.2011Обществознание 11 класс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общ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4.02.2011 – 19.02.2011Обществознание 11 класс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15:00Z</dcterms:created>
  <dc:creator>user</dc:creator>
  <dc:description/>
  <cp:keywords/>
  <dc:language>en-US</dc:language>
  <cp:lastModifiedBy>User</cp:lastModifiedBy>
  <cp:lastPrinted>2009-10-28T12:44:00Z</cp:lastPrinted>
  <dcterms:modified xsi:type="dcterms:W3CDTF">2011-03-10T11:24:00Z</dcterms:modified>
  <cp:revision>34</cp:revision>
  <dc:subject/>
  <dc:title>Администрация Кировского района Санкт-Петербурга</dc:title>
</cp:coreProperties>
</file>