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стор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8.11.2010 -13.11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ист 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1.2010 -13.11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1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НМЦ - истор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60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45 - 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6425" cy="42246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9760" cy="3919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4090" cy="36976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5675" cy="36715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695" cy="36201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9160" cy="40779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2795" cy="3568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1360" cy="35375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сточные славян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0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зникновение Древнерусского государ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0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цвет Древнерууского государ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6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поха раздроблен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7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грессии XII века с Востока и Запа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1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звышение Москвы и создание единого государ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6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сковское царство в XVI век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2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мутное врем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1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XVII век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90</w:t>
            </w:r>
          </w:p>
        </w:tc>
      </w:tr>
      <w:tr>
        <w:trPr>
          <w:trHeight w:val="6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тровская эпох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5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середине XVIII ве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6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при Екатерине I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1800-1825 г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0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1825-1855 г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0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эпоху Великих рефор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7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конце XIX в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1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начале XX века до 1917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волюция 1917 г. и Гражданская вой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3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33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8,65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66,6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9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>
          <w:rFonts w:cs="Arial"/>
        </w:rPr>
        <w:t>45,51</w:t>
      </w:r>
      <w:r>
        <w:rPr>
          <w:rFonts w:cs="Arial" w:ascii="Arial" w:hAnsi="Arial"/>
        </w:rPr>
        <w:t>%, что соответствует низк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с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История 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с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История 9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с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История 9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с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История 9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1-29T12:35:00Z</dcterms:modified>
  <cp:revision>13</cp:revision>
  <dc:subject/>
  <dc:title>Администрация Кировского района Санкт-Петербурга</dc:title>
</cp:coreProperties>
</file>