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Биология»</w:t>
        <w:br/>
        <w:t>сроки проведения:</w:t>
      </w:r>
      <w:r>
        <w:rPr>
          <w:b/>
          <w:szCs w:val="24"/>
        </w:rPr>
        <w:t xml:space="preserve"> </w:t>
      </w:r>
      <w:r>
        <w:rPr>
          <w:rFonts w:cs="Arial" w:ascii="Arial" w:hAnsi="Arial"/>
          <w:sz w:val="32"/>
          <w:szCs w:val="32"/>
        </w:rPr>
        <w:t>14.02.2011 – 19.02.2011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Версия: РОУО-Д2-01/1</w:t>
      </w:r>
      <w:r>
        <w:rPr>
          <w:rFonts w:cs="Arial" w:ascii="Arial" w:hAnsi="Arial"/>
          <w:sz w:val="28"/>
          <w:szCs w:val="28"/>
          <w:lang w:val="en-US"/>
        </w:rPr>
        <w:t>0</w:t>
      </w:r>
      <w:r>
        <w:rPr>
          <w:rFonts w:cs="Arial" w:ascii="Arial" w:hAnsi="Arial"/>
          <w:sz w:val="28"/>
          <w:szCs w:val="28"/>
        </w:rPr>
        <w:t>- био-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анкт- 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1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OLE_LINK1"/>
      <w:bookmarkStart w:id="3" w:name="OLE_LINK1"/>
      <w:bookmarkEnd w:id="3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олог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2.2011 – 19.02.201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0.02</w:t>
            </w:r>
            <w:r>
              <w:rPr>
                <w:rFonts w:cs="Arial" w:ascii="Arial" w:hAnsi="Arial"/>
              </w:rPr>
              <w:t>.2011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3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>
                <w:lang w:val="en-US"/>
              </w:rPr>
              <w:t>1</w:t>
            </w:r>
            <w:r>
              <w:rPr/>
              <w:t>,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Диагностик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>
                <w:lang w:val="en-US"/>
              </w:rPr>
              <w:t>7</w:t>
            </w:r>
            <w:r>
              <w:rPr/>
              <w:t>5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>
                <w:lang w:val="en-US"/>
              </w:rPr>
              <w:t>60</w:t>
            </w:r>
            <w:r>
              <w:rPr/>
              <w:t xml:space="preserve"> – </w:t>
            </w:r>
            <w:r>
              <w:rPr>
                <w:lang w:val="en-US"/>
              </w:rPr>
              <w:t>7</w:t>
            </w:r>
            <w:r>
              <w:rPr/>
              <w:t>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>
                <w:lang w:val="en-US"/>
              </w:rPr>
              <w:t>45</w:t>
            </w:r>
            <w:r>
              <w:rPr/>
              <w:t xml:space="preserve"> - </w:t>
            </w:r>
            <w:r>
              <w:rPr>
                <w:lang w:val="en-US"/>
              </w:rPr>
              <w:t>5</w:t>
            </w:r>
            <w:r>
              <w:rPr/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lang w:val="en-US"/>
              </w:rPr>
            </w:pPr>
            <w:r>
              <w:rPr/>
              <w:t>0 – 4</w:t>
            </w:r>
            <w:r>
              <w:rPr>
                <w:lang w:val="en-US"/>
              </w:rPr>
              <w:t>4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61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61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,39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 xml:space="preserve">- нет </w:t>
            </w:r>
            <w:r>
              <w:rPr>
                <w:rFonts w:cs="Arial" w:ascii="Arial" w:hAnsi="Arial"/>
                <w:szCs w:val="24"/>
                <w:lang w:val="en-US"/>
              </w:rPr>
              <w:t>11</w:t>
            </w:r>
            <w:r>
              <w:rPr>
                <w:rFonts w:cs="Arial" w:ascii="Arial" w:hAnsi="Arial"/>
                <w:szCs w:val="24"/>
              </w:rPr>
              <w:t xml:space="preserve">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69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0, 502, 565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57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Значения показателей результатов тестирования приводятся на основании данных, содержащихся в базе АИСУ «ПараГраф: Район» по состоянию на 13 октября 2010 года 15:00. 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2.1. Общие показатели выполнения</w:t>
        <w:br/>
        <w:t>тестовых задани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1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7,4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7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0,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9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3,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6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ы-интерна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,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1,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0,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0,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гимназ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лице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 с углубленным изучением отдельных предме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6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5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3,4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7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8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1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1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3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3,5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 общеобразовательных учрежд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9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,8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8,9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7,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2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7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5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3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6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центра образо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нные отсутствуют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2.7. Показатели выполнения тестовых заданий </w:t>
      </w:r>
      <w:r>
        <w:rPr/>
        <w:t>по различным видам образовательных учреждени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064"/>
        <w:gridCol w:w="1290"/>
        <w:gridCol w:w="1290"/>
        <w:gridCol w:w="2160"/>
        <w:gridCol w:w="2880"/>
        <w:gridCol w:w="1800"/>
        <w:gridCol w:w="1718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1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образовательных учреждений</w:t>
            </w:r>
          </w:p>
        </w:tc>
      </w:tr>
      <w:tr>
        <w:trPr>
          <w:trHeight w:val="2310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мназ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ы с углубленным изучен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образовательные 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а-интерна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 образования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3,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,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8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7.1. Диаграмм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4526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0862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0862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0862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0862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0862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0862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0862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6149"/>
        <w:gridCol w:w="2211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/п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left="11"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элемен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left="11"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% выполнения заданий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Биология как наук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5,6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изнаки и свойства живог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5,96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летка - структурная и функциональная единица живог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3,33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Химическая организация клетк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1,56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троение и функции клетк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2,2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ластический обме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6,07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Энергетический обме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4,14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еление клетки. Митоз. Мейо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5,47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летка _ часть 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,18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троение и функции клетки _ часть 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7,18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оспроизведение организмов, его значе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9,74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нтогенез и присущие ему закономерност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9,85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енетика. Основные генетические понятия. Законы Мендел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1,18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елекц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2,25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Изменчивость организмо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4,36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следственность и изменчивость _ 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8,67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истематика. Основные систематические категор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5,1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Царство бактер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2,4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9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ирус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2,8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Царство грибов. Лишайник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2,36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Царство растен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7,6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дноклеточные и беспозвоночные животны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7,03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Хордовые животные. Классификация, строение, жизнедеятельност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8,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4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Царство Животные _ часть 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5,2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Царство растений _часть 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,07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ид, его критерии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1,96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7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опуляция. Видообразова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7,96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8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Учение Ч.Дарвина о движущих силах и результатах эволюции. СТ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5,6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9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правления и пути эволюции органического мир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4,0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азвитие жизни на Земл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0,36</w:t>
            </w:r>
          </w:p>
        </w:tc>
      </w:tr>
    </w:tbl>
    <w:p>
      <w:pPr>
        <w:pStyle w:val="Normal"/>
        <w:widowControl w:val="false"/>
        <w:spacing w:lineRule="exact" w:line="259"/>
        <w:ind w:left="11" w:right="6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>
          <w:rFonts w:cs="Arial" w:ascii="Arial" w:hAnsi="Arial"/>
          <w:b/>
        </w:rPr>
        <w:t>3.2. Распределение учебных элементов</w:t>
      </w:r>
      <w:r>
        <w:rPr/>
        <w:t xml:space="preserve"> по уровням усво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1634"/>
        <w:gridCol w:w="2862"/>
        <w:gridCol w:w="1894"/>
      </w:tblGrid>
      <w:tr>
        <w:trPr/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ровень усвоения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ебных элементов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едний % для уровня усвоения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ичеств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 от общего количества учебных элементов в тесте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ысокий уровень усвоения (от 85% до 100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33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5,69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остаточный уровень усвоения (от 70% до 84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6,67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5,25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Удовлетворительный уровень усвоения (от 50% до 69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0,00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2,34</w:t>
            </w:r>
          </w:p>
        </w:tc>
      </w:tr>
      <w:tr>
        <w:trPr>
          <w:trHeight w:val="473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изкий уровень усвоения (от 0% до 49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0,00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9,9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3.3. Средний уровень усвоения </w:t>
        <w:br/>
        <w:t>для совокупности образовательных учреждений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совокупности образовательных учреждений, принимавших участие в тестировании средний % выполнения заданий по учебным элементам составляет 60,79%, что соответствует удовлетворительному уровню усвоения по принятой шкал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10-био -11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4.02.2011 – 19.02.2011</w:t>
    </w:r>
    <w:r>
      <w:rPr/>
      <w:t xml:space="preserve"> </w:t>
    </w:r>
    <w:r>
      <w:rPr>
        <w:rFonts w:cs="Arial" w:ascii="Arial" w:hAnsi="Arial"/>
        <w:sz w:val="14"/>
        <w:szCs w:val="14"/>
      </w:rPr>
      <w:t>Биология 11 клас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10-био -11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4.02.2011 – 19.02.2011</w:t>
    </w:r>
    <w:r>
      <w:rPr/>
      <w:t xml:space="preserve"> </w:t>
    </w:r>
    <w:r>
      <w:rPr>
        <w:rFonts w:cs="Arial" w:ascii="Arial" w:hAnsi="Arial"/>
        <w:sz w:val="14"/>
        <w:szCs w:val="14"/>
      </w:rPr>
      <w:t>Биология 11 класс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10-био -11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4.02.2011 – 19.02.2011</w:t>
    </w:r>
    <w:r>
      <w:rPr/>
      <w:t xml:space="preserve"> </w:t>
    </w:r>
    <w:r>
      <w:rPr>
        <w:rFonts w:cs="Arial" w:ascii="Arial" w:hAnsi="Arial"/>
        <w:sz w:val="14"/>
        <w:szCs w:val="14"/>
      </w:rPr>
      <w:t>Биология 11 класс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10-био -11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4.02.2011 – 19.02.2011</w:t>
    </w:r>
    <w:r>
      <w:rPr/>
      <w:t xml:space="preserve"> </w:t>
    </w:r>
    <w:r>
      <w:rPr>
        <w:rFonts w:cs="Arial" w:ascii="Arial" w:hAnsi="Arial"/>
        <w:sz w:val="14"/>
        <w:szCs w:val="14"/>
      </w:rPr>
      <w:t>Биология 11 класс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basedOn w:val="Style14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header" Target="header7.xml"/><Relationship Id="rId23" Type="http://schemas.openxmlformats.org/officeDocument/2006/relationships/header" Target="header8.xml"/><Relationship Id="rId24" Type="http://schemas.openxmlformats.org/officeDocument/2006/relationships/footer" Target="footer7.xml"/><Relationship Id="rId25" Type="http://schemas.openxmlformats.org/officeDocument/2006/relationships/footer" Target="footer8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1:15:00Z</dcterms:created>
  <dc:creator>user</dc:creator>
  <dc:description/>
  <cp:keywords/>
  <dc:language>en-US</dc:language>
  <cp:lastModifiedBy>User</cp:lastModifiedBy>
  <cp:lastPrinted>2009-10-28T12:44:00Z</cp:lastPrinted>
  <dcterms:modified xsi:type="dcterms:W3CDTF">2011-03-10T12:10:00Z</dcterms:modified>
  <cp:revision>34</cp:revision>
  <dc:subject/>
  <dc:title>Администрация Кировского района Санкт-Петербурга</dc:title>
</cp:coreProperties>
</file>