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  <w:br/>
        <w:t>сроки проведения: 21.02.11 – 26.02.1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3-</w:t>
      </w:r>
      <w:r>
        <w:rPr>
          <w:rFonts w:cs="Arial" w:ascii="Arial" w:hAnsi="Arial"/>
          <w:sz w:val="28"/>
          <w:szCs w:val="28"/>
          <w:lang w:val="en-US"/>
        </w:rPr>
        <w:t>02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0-рус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1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усский язык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.02.11 – 26.02.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1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85</w:t>
            </w:r>
            <w:r>
              <w:rPr>
                <w:rFonts w:cs="Arial" w:ascii="Arial" w:hAnsi="Arial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0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  <w:r>
              <w:rPr>
                <w:rFonts w:cs="Arial" w:ascii="Arial" w:hAnsi="Arial"/>
              </w:rPr>
              <w:t xml:space="preserve"> - 6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- 4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у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9,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4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/>
      </w:pPr>
      <w:r>
        <w:rPr/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,6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6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7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0,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5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,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,0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9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3,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1690" cy="4450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становка удар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ксические нормы. Парони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особы словообразо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амматические нормы.. Формообраз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рфологический анализ слова в текст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рфологическая характеристика сло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Н-НН в различных частях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суффикс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амматическая основа предло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нтаксический анализ простого и сложного предло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ипы подчинительной связ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дносоставные предло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нтаксический анализ обособленных членов предло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нтаксический анализ сложного предложения м разными видами связ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унктуация в простом предложении с однородными членами и в СС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унктуация в предложении с однородными член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унктуация в СП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унктуация в сложном предложении с разными видами связ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воеточие в простом и сложном предлож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81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мысловая цельность тек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3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редства связи предложений в текст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мысловой анализ тек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2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7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8,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9,7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,51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8,9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69,19%, что соответствует достаточ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3-02/10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1.02.11 – 26.02.11. Русский язык.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3-02/10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1.02.11 – 26.02.11. Русский язык.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3-02/10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1.02.11 – 26.02.11. Русский язык.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3-02/10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1.02.11 – 26.02.11. Русский язык. 11 класс.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4-04T13:02:00Z</dcterms:modified>
  <cp:revision>13</cp:revision>
  <dc:subject/>
  <dc:title>Администрация Кировского района Санкт-Петербурга</dc:title>
</cp:coreProperties>
</file>