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8.11.2010 -13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хим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.2010 -13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5335" cy="435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4065" cy="3996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4090" cy="3694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160" cy="4077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3420" cy="3520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160" cy="36461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. Строение атома. Строение электронных оболочек первых 20 элементов периодической системы Д.И. Менделее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2. Периодический закон и периодическая система химических элементов Д.И. Менделеева. Закономерности изменения свойств элемен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5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3. Строение молекул. Химическая связь: ковалентна (полярная и неполярная), ионная, металлическа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6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4. Валентность химических элемнтов. Степень окисления химических элементов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5. Простые и сложные вещества. Основные классы неорганических веществ. Номенклатура неорганических соеди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6. Чистые вещества и смеси. Разделение смесей и очистка вещест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7. Вычисление массовой доли элемента в веществ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6. Химическая реакция. Условия и признаки протекания химических реакций. Химические уравнения. Сохранение массы веществ при х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3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7. Классификация химических реакций по различным признакам: числу и составу веществ, изменению степеней окисления, тепловому э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27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8. Электролиты и неэлектролиты. Катионы и анион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6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9. Электролитическая диссоциация кислот, щелочей и солей (средних)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5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0. Реакции ионного обмена и условия их осуществлен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1. Химические свойства простых веществ: металлов и неметалло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2. Химические свойства оксидов: основных, амфотерных, кислотных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7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3. Химические свойства основани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4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4. Химические свойства кислот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4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5. Химические свойства солей (средних)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8. Пригортовление растворо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4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2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6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33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9,90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хим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Химия 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хим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Химия 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хим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Химия 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хим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Химия 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1-29T11:31:00Z</dcterms:modified>
  <cp:revision>13</cp:revision>
  <dc:subject/>
  <dc:title>Администрация Кировского района Санкт-Петербурга</dc:title>
</cp:coreProperties>
</file>