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Географ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3.12.2010 -18.12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гео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12.2010 – 18.12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2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1</w:t>
            </w:r>
            <w:r>
              <w:rPr/>
              <w:t>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НМЦ-географ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 xml:space="preserve">65 – </w:t>
            </w:r>
            <w:r>
              <w:rPr>
                <w:lang w:val="en-US"/>
              </w:rPr>
              <w:t>7</w:t>
            </w: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1345" cy="4471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4220" cy="3972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2320" cy="3577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5805" cy="35318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2460" cy="3482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4505" cy="37915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3885" cy="34690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1025" cy="34486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ие координа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3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направ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ая номенклату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6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ля как планета солнечной систе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0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следователи и путешественн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1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осфе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9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тмосфе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7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ные зо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7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ое положение матери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1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льеф матери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8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имат матери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7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став нас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1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г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4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рбаниз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9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спроизводство населения (часть B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раслевая и территориальная структура мирового хозяй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9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мышленность ми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8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льское хозяй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2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новные отрасли промышленности (часть B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3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логические пробле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,7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ные ресурсы (часть B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4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ческая карта ми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,7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сударственное устрой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4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олицы мира (часть B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страны по описанию (часть B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3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ко-административное деление Р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селение Росс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9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мышленность Р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9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льское хозяйство Р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2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лигии народов Росс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7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67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0,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33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3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67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,64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33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>
          <w:rFonts w:cs="Arial"/>
        </w:rPr>
        <w:t>64,64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ге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География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ге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География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ге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География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ге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География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1-14T08:34:00Z</dcterms:modified>
  <cp:revision>32</cp:revision>
  <dc:subject/>
  <dc:title>Администрация Кировского района Санкт-Петербурга</dc:title>
</cp:coreProperties>
</file>