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География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15.11.2010 -20.11.20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гео 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граф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1.2010 -20.11.20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.11</w:t>
            </w:r>
            <w:r>
              <w:rPr>
                <w:rFonts w:cs="Arial" w:ascii="Arial" w:hAnsi="Arial"/>
              </w:rPr>
              <w:t>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>2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8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65 – 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50 - 6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8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8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,1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9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,0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8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3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7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,3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4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,4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5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,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,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2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7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3395" cy="43751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9430" cy="38322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1695" cy="36233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4240" cy="36404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7735" cy="36633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4240" cy="40811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05805" cy="35401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05805" cy="35401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графические координа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3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графическая номенклату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8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следовате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1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ля - планета Солнечной систе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2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опографическая кар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1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тосфе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5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идросфе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7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тмосфе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9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иосфе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7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тери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9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кеан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5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раны ми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3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роды ми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3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родопользова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6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литико-административное устрой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,0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селение Росс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9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графическое полож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8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льеф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1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има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,2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нутренние в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36</w:t>
            </w:r>
          </w:p>
        </w:tc>
      </w:tr>
      <w:tr>
        <w:trPr>
          <w:trHeight w:val="61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родные зон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61</w:t>
            </w:r>
          </w:p>
        </w:tc>
      </w:tr>
      <w:tr>
        <w:trPr>
          <w:trHeight w:val="61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осударственная территор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6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изико-географические регион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4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асовые поя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6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хронологическая таблиц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70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4,8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6,24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,0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46,05%, что соответствует низк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гео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5.11.2010 -20.11.2010. География 9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гео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5.11.2010 -20.11.2010. География 9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гео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5.11.2010 -20.11.2010. География 9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гео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5.11.2010 -20.11.2010. География 9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0-12-13T10:30:00Z</dcterms:modified>
  <cp:revision>19</cp:revision>
  <dc:subject/>
  <dc:title>Администрация Кировского района Санкт-Петербурга</dc:title>
</cp:coreProperties>
</file>