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 25.11.2013 – 30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3-ге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11.2013 – 30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B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-георг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5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, 240, 26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' г.'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июля 2026 г.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5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0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ля -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идр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ополь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итико-административ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графическое поло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лье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има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нутренние в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сударственная террито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изико-географические реги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овые поя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хронологическая табли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3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Географ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Географ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Географ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17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24T12:17:00Z</dcterms:modified>
  <cp:revision>2</cp:revision>
  <dc:subject/>
  <dc:title>Администрация Кировского района Санкт-Петербурга</dc:title>
</cp:coreProperties>
</file>