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Русский язык»</w:t>
        <w:br/>
        <w:t>сроки проведения: 30.09.2013-05.10.201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3-рус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3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9.2013-05.10.20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.09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По умолчанию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6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5 – 9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– 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1 октября 2013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9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4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0,0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2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2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1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1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,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9,6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5,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,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,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2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,5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,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7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9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7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6,2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,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1,4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6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2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5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7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2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,4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рфоэпические нор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ксические нор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2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рамматическая норма (морфологическая норм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нтаксическая норма (построение предложения с деепричастием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нтаксические нормы (замена придаточной части сложноподчиненного предложения на причастный оборот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рамматическая основа предло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нтаксический анали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асти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ксическое значение сло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3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описание –н- и –нн-  в суффиксах различных частей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описание корн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описание приставо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4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Правописание личных окончание глаголов и суффиксов причастий настоящего времен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4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наки препинания в предложениях с обособленными член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4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наки препинания в предложениях с словами и конструкциями, грамматически не связанными с членами предложения (вводные слов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8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наки препинания в сложном  предложении с союзной и бессоюзной связью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ункционально-смысловые типы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сновные способы словообразова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лужебные и самостоятельные части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ипы подчинительной связи слов в словосочетан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иды предложений по наличию главных член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стое осложненное предлож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4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0.09.2013-05.10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Русский. 11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0.09.2013-05.10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Русский. 11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30.09.2013-05.10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Русский. 11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35:00Z</dcterms:created>
  <dc:creator>user</dc:creator>
  <dc:description/>
  <cp:keywords/>
  <dc:language>en-US</dc:language>
  <cp:lastModifiedBy>user</cp:lastModifiedBy>
  <cp:lastPrinted>2009-10-28T12:44:00Z</cp:lastPrinted>
  <dcterms:modified xsi:type="dcterms:W3CDTF">2013-10-21T08:23:00Z</dcterms:modified>
  <cp:revision>3</cp:revision>
  <dc:subject/>
  <dc:title>Администрация Кировского района Санкт-Петербурга</dc:title>
</cp:coreProperties>
</file>