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02.12.2013 – 07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2/1</w:t>
      </w:r>
      <w:r>
        <w:rPr>
          <w:rFonts w:cs="Arial" w:ascii="Arial" w:hAnsi="Arial"/>
          <w:sz w:val="28"/>
          <w:szCs w:val="28"/>
        </w:rPr>
        <w:t>3-инф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.12.2013 – 07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нформатика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декабря 2013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4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0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8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ические значения, операции,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лгоритм, свойства алгоритмов, способы записи алгоритм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ставление о программиров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елирование объектов и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азы дан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искретная форма представления информации. Единицы измерения колич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редставление формульной  зависимости в графическом ви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делирование объектов и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ценка количественных параметров информационных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исковые машины, формулирование запро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нформат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нформат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Информат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0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12T12:22:00Z</dcterms:modified>
  <cp:revision>3</cp:revision>
  <dc:subject/>
  <dc:title>Администрация Кировского района Санкт-Петербурга</dc:title>
</cp:coreProperties>
</file>