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Английский»</w:t>
        <w:br/>
        <w:t>сроки проведения: 16.11.2013 – 23.11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англ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11.2013 – 23.11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нглийский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– 8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5 ноября 2013 года 14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,3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7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4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3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6,1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,8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,7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,6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лагательное наклонение 2 тип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лагательное наклонение с конструкцией "лучше бы не"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ции с модальными глаголами (каузативный падеж, совет, уверенность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ечные фразы в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жные синонимы, слово-сочетаемость, управление предлогами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жные синонимы, слово-сочетаемость, управление предлогами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жные синонимы, слово-сочетаемость, управление предлогами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жные синонимы, слово-сочетаемость, управление предлогами 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жные синонимы, слово-сочетаемость, управление предлогами 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жные синонимы, слово-сочетаемость, управление предлогами 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одификация утверждения по контексту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одификация утверждения по контексту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одификация утверждения по контексту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рядок употребления прилага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нение суффиксально-префиксальных технологий при образовании существительных, прилагательных, глаголов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нение суффиксально-префиксальных технологий при образовании существительных, прилагательных, глаголов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нение суффиксально-префиксальных технологий при образовании существительных, прилагательных, глаголов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разовые глаголы (turn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дификация утверждения с модальными конструкци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ение идентичной фразы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ение идентичной фразы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отребление устойчивых выражений с фразовыми глаголами put, get, set, fall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отребление устойчивых выражений с фразовыми глаголами put, get, set, fall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9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англ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11.2013 – 23.11.2013  Английский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англ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11.2013 – 23.11.2013  Английский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англ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11.2013 – 23.11.2013  Английский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4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1-25T10:14:00Z</dcterms:modified>
  <cp:revision>2</cp:revision>
  <dc:subject/>
  <dc:title>Администрация Кировского района Санкт-Петербурга</dc:title>
</cp:coreProperties>
</file>