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Физика»</w:t>
        <w:br/>
        <w:t>сроки проведения: 16.11.2013 – 23.11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физ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11.2013 – 23.11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Физика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5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5 ноября 2013 года 14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,0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,8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0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9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,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4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0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9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9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инематик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инематик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инам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ы сохранения в механи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т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инамик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ермодинам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равнение состоя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лекулярная физ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ическое пол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ы постоянного то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гнитное пол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омагнитная инду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лектромагнитные колеб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2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англ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11.2013 – 23.11.2013  Физ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англ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11.2013 – 23.11.2013  Физ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англ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11.2013 – 23.11.2013  Физ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00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1-25T09:00:00Z</dcterms:modified>
  <cp:revision>2</cp:revision>
  <dc:subject/>
  <dc:title>Администрация Кировского района Санкт-Петербурга</dc:title>
</cp:coreProperties>
</file>