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Биология»</w:t>
        <w:br/>
        <w:t>сроки проведения: 02.12.2013 – 07.12.201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2/1</w:t>
      </w:r>
      <w:r>
        <w:rPr>
          <w:rFonts w:cs="Arial" w:ascii="Arial" w:hAnsi="Arial"/>
          <w:sz w:val="28"/>
          <w:szCs w:val="28"/>
        </w:rPr>
        <w:t>3-био-</w:t>
      </w:r>
      <w:r>
        <w:rPr>
          <w:rFonts w:cs="Arial" w:ascii="Arial" w:hAnsi="Arial"/>
          <w:sz w:val="28"/>
          <w:szCs w:val="28"/>
          <w:lang w:val="en-US"/>
        </w:rPr>
        <w:t>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3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лог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.12.2013 – 07.12.20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1.201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По умолчанию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5– 9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5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9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9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9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2 декабря 2013 года 16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9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8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7,6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,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2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5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,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6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,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2,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,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6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,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7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89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,8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,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5,8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5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8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,8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8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стематика растений. Бактерии. Гриб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змножение раст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роение покрытосеменных раст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Многообразие и жизнедеятельность раст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асть_В Эволюция растений. Жизнедеятельность раст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стейшие. Многообразие и жизнедеятельность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ишечнополостные. Многообразие и жизнедеятельность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ип Плоские, Круглые, Кольчатые черв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ип Моллюск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ип Членистоноги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асс Рыб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асс Земноводные. Класс Пресмыкающиес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асс Птиц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асс Млекопитающи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асть_В. Многообразие животных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асть_В. Эволюция и жизнедеятельность животных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етка. Ткан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ервная систем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нализаторы и ВНД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мен веществ и энерг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змножение и развити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порно-двигательная систем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гуляция функций организм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ровеносная система и иммунитет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асть_В. Физиология и гигиен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,66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3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2.12.2013 – 07.12.201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Биология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3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2.12.2013 – 07.12.201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Биология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3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2.12.2013 – 07.12.201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Биология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56:00Z</dcterms:created>
  <dc:creator>user</dc:creator>
  <dc:description/>
  <cp:keywords/>
  <dc:language>en-US</dc:language>
  <cp:lastModifiedBy>user</cp:lastModifiedBy>
  <cp:lastPrinted>2009-10-28T12:44:00Z</cp:lastPrinted>
  <dcterms:modified xsi:type="dcterms:W3CDTF">2013-12-12T13:56:00Z</dcterms:modified>
  <cp:revision>2</cp:revision>
  <dc:subject/>
  <dc:title>Администрация Кировского района Санкт-Петербурга</dc:title>
</cp:coreProperties>
</file>