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Химия»</w:t>
        <w:br/>
        <w:t>сроки проведения: 25.11.2013 – 30.11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3-хи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11.2013 – 30.11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Химия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– 9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1, 24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' г.'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 июля 2026 г.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17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4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3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9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,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0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,1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5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,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1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. Строение атома. Строение электронных оболочек первых 20 элементов периодической системы Д.И. Менделее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2. Периодический закон и периодическая система химических элементов Д.И. Менделеева. Закономерности изменения свойств эле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3. Строение молекул. Химическая связь: ковалентна (полярная и неполярная), ионная, металлическа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4. Валентность химических элементов. Степень окисления химических элементов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5. Простые и сложные вещества. Основные классы неорганических веществ. Номенклатура неорганических со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6. Чистые вещества и смеси. Разделение смесей и очистка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7. Вычисление массовой доли элемента в веществ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6. Химическая реакция. Условия и признаки протекания химических реакций. Химические уравнения. Сохранение массы веществ при хи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7. Классификация химических реакций по различным признакам: числу и составу веществ, изменению степеней окисления, тепловому э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8. Электролиты и неэлектролиты. Катионы и анион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9. Электролитическая диссоциация кислот, щелочей и солей (средних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0. Реакции ионного обмена и условия их осуществл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1. Химические свойства простых веществ: металлов и неметалл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2. Химические свойства оксидов: основных, амфотерных, кислотны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3. Химические свойства основа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4. Химические свойства кисло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15. Химические свойства солей (средних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A18. Приготовление раствор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6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3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Хим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3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Хим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3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Химия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01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2-24T12:01:00Z</dcterms:modified>
  <cp:revision>2</cp:revision>
  <dc:subject/>
  <dc:title>Администрация Кировского района Санкт-Петербурга</dc:title>
</cp:coreProperties>
</file>