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Английский»</w:t>
        <w:br/>
        <w:t>сроки проведения: 09.12.2013-14.12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3-англ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глийск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.12.2013-14.12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нглийский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– 8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2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7 декабря 2013 года 18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6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,2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,2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9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7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9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4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епени сравнения наречий и прилагательных (стандарт и исключения) 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ьзование неопределённых местоимений в предложениях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ьзование простейших конструкций глагола в пассивном залоге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вык  использования наречий- сигналов в конструкциях с глаголом в настоящем совершённом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ьзование глаголов состояния в актив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образование в косвенный вопро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ьзование глагольных форм в активном залоге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словные конструкции в речи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разовые глаголы в речи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вык словообразования (суффиксально-префиксальный метод)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9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англ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11.2013 – 23.11.2013  Английский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англ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11.2013 – 23.11.2013  Английский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англ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11.2013 – 23.11.2013  Английский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7:44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2-29T17:44:00Z</dcterms:modified>
  <cp:revision>2</cp:revision>
  <dc:subject/>
  <dc:title>Администрация Кировского района Санкт-Петербурга</dc:title>
</cp:coreProperties>
</file>