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Литература»</w:t>
        <w:br/>
        <w:t>сроки проведения: 09.12.2013-14.12.201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3-ли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12.2013-14.12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 русский язы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7 декабря 2013 года 18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4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3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2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3,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,1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кстовед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тературны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ды литера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ематическая разновидность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зык художествен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образительно-выразительные сред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ры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нализ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9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Литератур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Литератур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3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11.2013 – 23.11.2013  Литература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7:27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2-29T17:27:00Z</dcterms:modified>
  <cp:revision>2</cp:revision>
  <dc:subject/>
  <dc:title>Администрация Кировского района Санкт-Петербурга</dc:title>
</cp:coreProperties>
</file>