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Биология»</w:t>
        <w:br/>
        <w:t>сроки проведения: 11.11.2013 – 16.11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био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11.11.2013 – 16.11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 – биология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ноября 2013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6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5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8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8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,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2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логия как нау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знаки и свойства жив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 - структурная и функциональная единица жив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организация клетки. Белки. Нукленовые к-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функции клетки. Мембранные струк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организация клетки. Углеводы. Липи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и функции клетки. Немембранные струк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нергетический обме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стический обмен.Биосинтез бел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стический обмен. Фотосинте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ление клетки. Митоз. Мейо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. Метаболизм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оиды клетки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произведение организмов, его знач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нтогенез и присущие ему закономер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нетика. Основные по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ы Менд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ле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менчивость организм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технология, клеточная и генная инженерия, клонир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атика. Основные систематические катег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арство бактер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рус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кани, органы, системы органов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еловек и его здоровье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д, его критер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пуляция. Видообразован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чение Ч.Дарвина о движущих силах и результатах эволюции. СТ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я и пути эволюции органического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ия эволюции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5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би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1.2013 – 16.11.2013 Биолог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би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1.2013 – 16.11.2013 Биолог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би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1.11.2013 – 16.11.2013 Биология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1-25T08:25:00Z</dcterms:modified>
  <cp:revision>2</cp:revision>
  <dc:subject/>
  <dc:title>Администрация Кировского района Санкт-Петербурга</dc:title>
</cp:coreProperties>
</file>