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 10.02.2014-15.02.201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02/14-гео-8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ГЕО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14-15.02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,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НМЦ-географи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  <w:r>
              <w:rPr>
                <w:rFonts w:cs="Arial" w:ascii="Arial" w:hAnsi="Arial"/>
                <w:szCs w:val="24"/>
              </w:rPr>
              <w:t>55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февраля 2014 года 15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Гео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6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4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2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9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7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7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координа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направл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овые поя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следование терри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ереговая линия (номенклатур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хронологическая табли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ктоническое стро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рмы рельеф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рмирование рельефа, геологические процесс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лезные ископаем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иматообразующие факт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пределение температуры и осад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тмосферные осад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вижениевоздушных мас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климатов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ч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зёра и озёрные котлови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ноголетняя мерзло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дные рессурсы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ние номенкла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чв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ти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ивотный ми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логические проблемы, охрана прир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44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4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4-гео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04.2013-27.04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География.8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4-гео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04.2013-27.04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География.8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14-гео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04.2013-27.04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География.8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0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02-20T11:30:00Z</dcterms:modified>
  <cp:revision>2</cp:revision>
  <dc:subject/>
  <dc:title>Администрация Кировского района Санкт-Петербурга</dc:title>
</cp:coreProperties>
</file>