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Математика»</w:t>
        <w:br/>
        <w:t>сроки проведения: 21.10.2013 – 26.10.2013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Версия: РОУО-Д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10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3-мат-</w:t>
      </w:r>
      <w:r>
        <w:rPr>
          <w:rFonts w:cs="Arial" w:ascii="Arial" w:hAnsi="Arial"/>
          <w:sz w:val="28"/>
          <w:szCs w:val="28"/>
          <w:lang w:val="en-US"/>
        </w:rPr>
        <w:t>9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3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/>
              <w:t>21.10.2013 – 26.10.20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7.10</w:t>
            </w:r>
            <w:r>
              <w:rPr>
                <w:rFonts w:cs="Arial" w:ascii="Arial" w:hAnsi="Arial"/>
              </w:rPr>
              <w:t>.2013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1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2– 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31 октября 2013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56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03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4,7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30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7,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2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5,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2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,07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,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4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7,75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8,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1,3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17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4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8,11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41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4,5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57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1,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6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88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9,8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2,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20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0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87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9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0,84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5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2,2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75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0,4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4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,7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8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1,3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4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,1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1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8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,8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9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,8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,4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2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0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728"/>
        <w:gridCol w:w="2285"/>
      </w:tblGrid>
      <w:tr>
        <w:trPr>
          <w:trHeight w:val="8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дачи на процент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6,1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равнение действительных чисе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,4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едставление зависимостей между величинами в виде форму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,5</w:t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инейные неравенства с одной переменно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,6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истемы двух уравнений с двумя переменным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,0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ациональные уравне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,7</w:t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змерение геометрических величин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6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ычисления  угл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,0</w:t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еометрические фигуры и их свойств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,0</w:t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Функци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0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3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eastAsia="Arial"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 xml:space="preserve">21.10 – 26.10 математика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3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eastAsia="Arial"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 xml:space="preserve">21.10 – 26.10 математика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3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eastAsia="Arial"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 xml:space="preserve">21.10 – 26.10 математика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7:37:00Z</dcterms:created>
  <dc:creator>user</dc:creator>
  <dc:description/>
  <cp:keywords/>
  <dc:language>en-US</dc:language>
  <cp:lastModifiedBy>user</cp:lastModifiedBy>
  <cp:lastPrinted>2009-10-28T12:44:00Z</cp:lastPrinted>
  <dcterms:modified xsi:type="dcterms:W3CDTF">2013-10-31T07:37:00Z</dcterms:modified>
  <cp:revision>2</cp:revision>
  <dc:subject/>
  <dc:title>Администрация Кировского района Санкт-Петербурга</dc:title>
</cp:coreProperties>
</file>