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 28.10.13 - 01.11.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ге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28.10.13 - 01.11.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.10.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8 ноября 2013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,7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650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ля как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тели и путешествен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ое положение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ьеф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имат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став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г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ба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одство населения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раслевая и территориальная структура мирового хозя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мышленность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ьское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отрасли промышленности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логически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ресурсы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ческая карта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сударствен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олицы мира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страны по описанию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ко-административное деление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7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мышленность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ьское хозяйство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игии народов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8.10.13 - 01.11.13 география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8.10.13 - 01.11.13 география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8.10.13 - 01.11.13 география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51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18T09:51:00Z</dcterms:modified>
  <cp:revision>2</cp:revision>
  <dc:subject/>
  <dc:title>Администрация Кировского района Санкт-Петербурга</dc:title>
</cp:coreProperties>
</file>