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Физика»</w:t>
        <w:br/>
        <w:t>сроки проведения: 09.12.2013-14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3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2.2013-14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изика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декабря 2013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2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,8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уть при движении с ускорение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коре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торой и третий закон Ньюто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идростати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вление твердых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чет количества тепл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ы теплопередач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Ома для участка цеп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щность электрического то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е цены деления мензурки, объема жид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ответств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он отражения. Плоское зеркал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1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Физ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Физ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Физик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58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9T16:58:00Z</dcterms:modified>
  <cp:revision>2</cp:revision>
  <dc:subject/>
  <dc:title>Администрация Кировского района Санкт-Петербурга</dc:title>
</cp:coreProperties>
</file>