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Обществознание»</w:t>
        <w:br/>
        <w:t>сроки проведения: 02.12.2013 – 07.12.2013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12/1</w:t>
      </w:r>
      <w:r>
        <w:rPr>
          <w:rFonts w:cs="Arial" w:ascii="Arial" w:hAnsi="Arial"/>
          <w:sz w:val="28"/>
          <w:szCs w:val="28"/>
        </w:rPr>
        <w:t>3-общ-</w:t>
      </w:r>
      <w:r>
        <w:rPr>
          <w:rFonts w:cs="Arial" w:ascii="Arial" w:hAnsi="Arial"/>
          <w:sz w:val="28"/>
          <w:szCs w:val="28"/>
          <w:lang w:val="en-US"/>
        </w:rPr>
        <w:t>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3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озна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.12.2013 – 07.12.20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11.2013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По умолчанию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85– 9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– 8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5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1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1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86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6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12 декабря 2013 года 17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99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,91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1,54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6,7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4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3,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2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,71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1,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4,74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5,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4,2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85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0,13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,8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9,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5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95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2,6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0,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1,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93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95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2,45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9,8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17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4,1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,7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4,2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8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,1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9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ы с углубленным изучение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9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2,6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1,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образовательные школ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9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2,4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4,1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а-интерн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2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7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,4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бщество как форма жизнедеятельности людей А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5,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Биологическое и социальное в человеке А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9,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бщество и человек - обращение к социальным реалиям А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8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бщество и человек - анализ двух суждений А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3,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</w:rPr>
              <w:t>Общество и человек - задания на сравнение В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6,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бщество и человек - задание на выбор верных позиций из списка В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бщество и человек - задание на выбор верных позиций из списка В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3,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фера духовной культуры и ее особенности А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4,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фера духовной культуры - анализ двух суждений А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Экономика, ее роль в жизни общества А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3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едпринимательство. Малое предпринимательство и фермерское хозяйство А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6,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Экономическая сфера жизни общества - задание на обращение к социальным реалиям А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1,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Экономическая сфера жизни общества - здание на анализ двух суждений А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2,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оциальная структура общества А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1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оциальная сфера - задание на обращение к социальным реалиям А1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2,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оциальная сфера - задание на анализ двух суждений А1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1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оциальная сфера - задание на установление соответствия В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6,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ласть. Роль политики в жизни общества А1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8,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фера политики и социального управления - задание на обращение к социальным реалиям А1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3,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фера политики и социального управления - задание на анализ двух суждений А1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,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фера политики и социального управления - задание на установление фактов и мнений В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8,09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3-общ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2.12.2013 – 07.12.2013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Обществознание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3-общ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2.12.2013 – 07.12.2013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Обществознание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3-общ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2.12.2013 – 07.12.2013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Обществознание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55:00Z</dcterms:created>
  <dc:creator>user</dc:creator>
  <dc:description/>
  <cp:keywords/>
  <dc:language>en-US</dc:language>
  <cp:lastModifiedBy>user</cp:lastModifiedBy>
  <cp:lastPrinted>2009-10-28T12:44:00Z</cp:lastPrinted>
  <dcterms:modified xsi:type="dcterms:W3CDTF">2013-12-12T13:55:00Z</dcterms:modified>
  <cp:revision>2</cp:revision>
  <dc:subject/>
  <dc:title>Администрация Кировского района Санкт-Петербурга</dc:title>
</cp:coreProperties>
</file>