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14.10.2013 – 19.10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рус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0.</w:t>
            </w:r>
            <w:r>
              <w:rPr>
                <w:rFonts w:cs="Arial" w:ascii="Arial" w:hAnsi="Arial"/>
                <w:lang w:val="en-US"/>
              </w:rPr>
              <w:t>2013</w:t>
            </w:r>
            <w:r>
              <w:rPr>
                <w:rFonts w:cs="Arial" w:ascii="Arial" w:hAnsi="Arial"/>
              </w:rPr>
              <w:t xml:space="preserve"> – 19.10</w:t>
            </w:r>
            <w:r>
              <w:rPr>
                <w:rFonts w:cs="Arial" w:ascii="Arial" w:hAnsi="Arial"/>
                <w:lang w:val="en-US"/>
              </w:rPr>
              <w:t>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 xml:space="preserve">9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Русский язык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октября 2013 года 14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7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8,8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4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2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,7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3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2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6,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7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8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нетический разбор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ое значени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разительные средства лексики и фразе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альные стили речи, типы речи и контекстные значения с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чередующихся гласных в корн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Н и НН в прилагательных и причас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ипы подчинительной связи слов в словосочета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обособленным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е простое и сложно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ая основа предложения. Подлежащее и сказуемо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обособленными обстоятельствами, выраженными деепричастным оборот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ложения с вводными словами и обращен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нетический разбор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ое значение с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рус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0 – 19.10Русский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рус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0 – 19.10Русский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рус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0 – 19.10Русский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15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0-21T10:15:00Z</dcterms:modified>
  <cp:revision>2</cp:revision>
  <dc:subject/>
  <dc:title>Администрация Кировского района Санкт-Петербурга</dc:title>
</cp:coreProperties>
</file>