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03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3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0</w:t>
      </w:r>
      <w:r>
        <w:rPr>
          <w:rFonts w:cs="Arial" w:ascii="Arial" w:hAnsi="Arial"/>
          <w:sz w:val="32"/>
          <w:szCs w:val="32"/>
          <w:lang w:val="en-US"/>
        </w:rPr>
        <w:t>7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en-US"/>
        </w:rPr>
        <w:t>03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3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.2014-07.03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По умолчанию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, 377, 38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 xml:space="preserve"> апреля 2014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,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6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8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2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8,8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норма (морфологическая норм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ысловая и композиционная целостность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едства связи предложений в 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формационная обработка письменных текстов различных стилей и жанр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й анали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–н- и –нн-  в суффиксах различ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суффиксов различных частей речи (кроме –н- и –нн-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жносочиненные предложения  и простые предложения с однородными сказуем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предложениях с однород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бессоюзном слож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сложноподчине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сложном  предложении с союзной и бессоюзной связь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способы слово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ужебные и самостоятельные част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 слов в словосочет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ы предложений по наличию главных член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ое осложненное пред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ожноподчиненное предложение с несколькими придаточ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6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рус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03.2014-07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рус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03.2014-07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рус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03.2014-07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51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4-21T12:51:00Z</dcterms:modified>
  <cp:revision>2</cp:revision>
  <dc:subject/>
  <dc:title>Администрация Кировского района Санкт-Петербурга</dc:title>
</cp:coreProperties>
</file>