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  <w:br/>
        <w:t>сроки проведения: 11.11.2013 – 16.11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инф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11.11.2013 – 16.11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нформатика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1– 8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– 6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3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1 ноября 2013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6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7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,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,3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3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гические  опер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Высказывания, истинность высказы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ссив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числимость.  Эквивалентность  алгоритмических модел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ормализация понятия алгорит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ормальное исполнение алгорит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вод и обработка звуковых объек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тематическая обработка статистических дан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ьзование инструментов решения статистических и расчетно-графических зада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ы управления базами данных. Организация баз дан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дир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зиционные системы сч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граммная и аппаратная организация компьютеров и компьютерных  сист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2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инф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1.2013 – 16.11.2013 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инф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1.2013 – 16.11.2013 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инф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1.2013 – 16.11.2013 Инфор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20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1-21T11:20:00Z</dcterms:modified>
  <cp:revision>2</cp:revision>
  <dc:subject/>
  <dc:title>Администрация Кировского района Санкт-Петербурга</dc:title>
</cp:coreProperties>
</file>