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 11.11.2013 – 16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общ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szCs w:val="24"/>
              </w:rPr>
              <w:t>11.11,2013 – 16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7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 обществознани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0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8 ноября 2013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,1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8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,1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3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8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1 Общество как динамическ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4 Взаимосвязь экономической, социальной, политической и духовной сфер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5 Важнейшие институты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9 Глобальные проблемы человеч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1 Человек как продукт биологической, социальной и культурной эволю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: чувственное и рациональное позн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3 Истина и её крите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2 Формы познания (часть В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.5 Научное позн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1 Культура и духовная жиз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.5 Наука (часть В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1 Экономика: наука и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.4 Экономические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7 Социальны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.10 Семья как социальный институт и малая групп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.7 Политическая иде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.5 Правоотно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11.11 – 16.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11.11 – 16.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11.11 – 16.обществознание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18T11:47:00Z</dcterms:modified>
  <cp:revision>2</cp:revision>
  <dc:subject/>
  <dc:title>Администрация Кировского района Санкт-Петербурга</dc:title>
</cp:coreProperties>
</file>