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стория»</w:t>
        <w:br/>
        <w:t>сроки проведения: 25.11.2013 – 30.11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3-ис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11.2013 – 30.11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А и </w:t>
            </w: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-истор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0– 9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4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' г.'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 июля 2026 г.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17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8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2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8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3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,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2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8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3. Показатели результативност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выполнения теста по образовательным учреждениям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ровни усвоения определены равномерно для значений показателя СОУ от  0 до 100 </w:t>
      </w:r>
      <w:r>
        <w:rPr/>
        <w:t>данной выборки образовательных учрежд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983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образовательного учреж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Средний бал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Средний 100-балльный показатель уровня обученности (СОУ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Высокий уровень (от 75 до 10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СОШ №5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статочный уровень (от 50 до 7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СОШ №38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ЧОУ "Дельта"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ОУ "Школа разговор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СОШ №5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довлетворительный уровень (от 25 до 5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СОШ №282 Санкт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СОШ №28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СОШ №27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СОШ № 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лицей №38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лицей №38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гимназия №39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изкий уровень (от 0 до 2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лицей №38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СОШ №2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ОУ СОШ №6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БС(К)ОУ инт.№2 (I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У СОШ №2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сточные славян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зникновение Древнерусского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цвет Древнерууского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поха раздроблен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грессии XII века с Востока и Запа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звышение Москвы и создание единого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сковское царство в XVI ве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мутное врем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XVII ве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тровская эпох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середине XVIII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при Екатерине I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1800-1825 г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1825-1855 г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эпоху Великих рефор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конце XIX 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начале XX века до 1917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волюция 1917 г. и Гражданская вой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5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3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История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3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История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3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История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28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2-24T12:28:00Z</dcterms:modified>
  <cp:revision>2</cp:revision>
  <dc:subject/>
  <dc:title>Администрация Кировского района Санкт-Петербурга</dc:title>
</cp:coreProperties>
</file>