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Литература»</w:t>
        <w:br/>
        <w:t>сроки проведения: 18.11.2013 – 23.11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3-ли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.11.2013 – 23.11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1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усский язык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0– 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2 декабря 2013 года 15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5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,0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6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3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6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3,2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7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9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3,8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9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8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ературные направления и теч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ературные р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анры лир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ема и проблема в лирическом произведе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анры эпо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адии развития сюже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Язык лирическ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вукопис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ихотворные разме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рганизация стихотворного текс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илистические фиг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нализ стихотворного текс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вание лирически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ры лирически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пецифика драматическ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9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анровое определение дра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вание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рои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нализ текста литературн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Язык художественн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нятийный аппарат литературо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ературная крит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3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ли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11.2013 – 23.11.2013  Литератур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ли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11.2013 – 23.11.2013  Литератур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ли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11.2013 – 23.11.2013  Литератур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06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2-12T11:06:00Z</dcterms:modified>
  <cp:revision>2</cp:revision>
  <dc:subject/>
  <dc:title>Администрация Кировского района Санкт-Петербурга</dc:title>
</cp:coreProperties>
</file>