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Биология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27</w:t>
      </w:r>
      <w:r>
        <w:rPr>
          <w:rFonts w:cs="Arial" w:ascii="Arial" w:hAnsi="Arial"/>
          <w:sz w:val="32"/>
          <w:szCs w:val="32"/>
        </w:rPr>
        <w:t>.1</w:t>
      </w:r>
      <w:r>
        <w:rPr>
          <w:rFonts w:cs="Arial" w:ascii="Arial" w:hAnsi="Arial"/>
          <w:sz w:val="32"/>
          <w:szCs w:val="32"/>
          <w:lang w:val="en-US"/>
        </w:rPr>
        <w:t>0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 xml:space="preserve"> – </w:t>
      </w:r>
      <w:r>
        <w:rPr>
          <w:rFonts w:cs="Arial" w:ascii="Arial" w:hAnsi="Arial"/>
          <w:sz w:val="32"/>
          <w:szCs w:val="32"/>
          <w:lang w:val="en-US"/>
        </w:rPr>
        <w:t>31</w:t>
      </w:r>
      <w:r>
        <w:rPr>
          <w:rFonts w:cs="Arial" w:ascii="Arial" w:hAnsi="Arial"/>
          <w:sz w:val="32"/>
          <w:szCs w:val="32"/>
        </w:rPr>
        <w:t>.1</w:t>
      </w:r>
      <w:r>
        <w:rPr>
          <w:rFonts w:cs="Arial" w:ascii="Arial" w:hAnsi="Arial"/>
          <w:sz w:val="32"/>
          <w:szCs w:val="32"/>
          <w:lang w:val="en-US"/>
        </w:rPr>
        <w:t>0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био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.10.2014 – 31.10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 – биология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0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 xml:space="preserve"> ноября 201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года 1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>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5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,8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7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5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0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5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4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,4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0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5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,9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4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7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иология как нау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знаки и свойства жив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етка - структурная и функциональная единица жив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имическая организация клетки. Белки. Нукленовые к-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роение функции клетки. Мембранные структ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имическая организация клетки. Углеводы. Липи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роение и функции клетки. Немембранные структ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нергетический обме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астический обмен.Биосинтез бел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астический обмен. Фотосинте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еление клетки. Митоз. Мейо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етка. Метаболизм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рганоиды клетки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спроизведение организмов, его знач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нтогенез и присущие ему закономер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нетика. Основные пон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ы Менде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елек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менчивость организм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иотехнология, клеточная и генная инженерия, клонир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стематика. Основные систематические катег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арство бактер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ирус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кани, органы, системы органов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еловек и его здоровье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ид, его критер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пуляция. Видообразован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чение Ч.Дарвина о движущих силах и результатах эволюции. СТЭ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правления и пути эволюции органического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правления эволюции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2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био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7.10.2014 – 31.10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Биолог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био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7.10.2014 – 31.10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Биолог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био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7.10.2014 – 31.10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Биолог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6:35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11-20T16:35:00Z</dcterms:modified>
  <cp:revision>2</cp:revision>
  <dc:subject/>
  <dc:title>Администрация Кировского района Санкт-Петербурга</dc:title>
</cp:coreProperties>
</file>