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Немецкий язык»</w:t>
        <w:br/>
        <w:t>сроки проведения: 22.12.2014-25.12.2014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14-нем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5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ец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.12.2014-25.12.20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  <w:lang w:val="en-US"/>
              </w:rPr>
              <w:t>.12.201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мецкий 9 кл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– 8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0 – 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8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7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9 января 2015 года 14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/>
        <w:t>2.1. Общие показатели выполнения 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8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0,9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6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4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8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,9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4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9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имание основного содержания текст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имание основного содержания текста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борочное понимание нужной информации из текста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борочное понимание нужной информации из текста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Склонение имён существитель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Временные формы глаго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Управление глаголов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Управление глаголов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Склонение имён прилагательных и местоимений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Склонение имён прилагательных и местоимений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жносочинённые и сложноподчинённые предложения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жносочинённые и сложноподчинённые предложения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сическая сочетаемость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сическая сочетаемость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сическая сочетаемость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значность лексических единиц. Синонимы. Антонимы. Образование. Шко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7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4-не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12.2014-25.12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Немецкий язык. 9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4-не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12.2014-25.12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Немецкий язык. 9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4-не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12.2014-25.12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Немецкий язык. 9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25:00Z</dcterms:created>
  <dc:creator>user</dc:creator>
  <dc:description/>
  <cp:keywords/>
  <dc:language>en-US</dc:language>
  <cp:lastModifiedBy>Home</cp:lastModifiedBy>
  <cp:lastPrinted>2009-10-28T12:44:00Z</cp:lastPrinted>
  <dcterms:modified xsi:type="dcterms:W3CDTF">2015-01-19T10:25:00Z</dcterms:modified>
  <cp:revision>2</cp:revision>
  <dc:subject/>
  <dc:title>Администрация Кировского района Санкт-Петербурга</dc:title>
</cp:coreProperties>
</file>