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01.12.2014 – 06.12.201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4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4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.12.2014 – 06.12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ус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декабря 2014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4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7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2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,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8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4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9,3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1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с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мматическая норма (морфологическая норм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формационная обработка письменных текстов разных стилей и жан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писание корн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писание суффиксов (кроме –н- и –нн-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писание не- и ни- с разными частям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итное, дефисное, раздельное написание с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писание –н- и –нн-  в  различных частях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ки препинания в осложненном предложении и сложносочине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ки препинания в предложениях с обособлен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ки препинания  со словами, грамматически не связанными с членами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ки препинания в сложносочине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ки препинания в сложном предложении с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9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12.2014 – 06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12.2014 – 06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12.2014 – 06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7:00Z</dcterms:created>
  <dc:creator>user</dc:creator>
  <dc:description/>
  <cp:keywords/>
  <dc:language>en-US</dc:language>
  <cp:lastModifiedBy>Home</cp:lastModifiedBy>
  <cp:lastPrinted>2009-10-28T12:44:00Z</cp:lastPrinted>
  <dcterms:modified xsi:type="dcterms:W3CDTF">2014-12-29T10:27:00Z</dcterms:modified>
  <cp:revision>2</cp:revision>
  <dc:subject/>
  <dc:title>Администрация Кировского района Санкт-Петербурга</dc:title>
</cp:coreProperties>
</file>