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стория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20</w:t>
      </w:r>
      <w:r>
        <w:rPr>
          <w:rFonts w:cs="Arial" w:ascii="Arial" w:hAnsi="Arial"/>
          <w:sz w:val="32"/>
          <w:szCs w:val="32"/>
        </w:rPr>
        <w:t xml:space="preserve">.10 - </w:t>
      </w:r>
      <w:r>
        <w:rPr>
          <w:rFonts w:cs="Arial" w:ascii="Arial" w:hAnsi="Arial"/>
          <w:sz w:val="32"/>
          <w:szCs w:val="32"/>
          <w:lang w:val="en-US"/>
        </w:rPr>
        <w:t>25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0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ис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.10 - </w:t>
            </w:r>
            <w:r>
              <w:rPr>
                <w:lang w:val="en-US"/>
              </w:rPr>
              <w:t>25</w:t>
            </w:r>
            <w:r>
              <w:rPr/>
              <w:t>.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10.20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_истор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– 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0 ноября 2014 года 16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0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3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6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5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,3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9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4,5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79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9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5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усская культура IX - XVII веков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усская культура IX - XVII веков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усская культура XVIII - XIX ве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усские земли в IX - XV веках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усские земли в IX - XV веках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усские земли в IX - XV веках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формы и реформаторы XIX века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формы и реформаторы XIX века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формы и реформаторы XIX века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нешняя политика России в XVIII - XIX веке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нешняя политика России в XVIII - XIX веке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о-экономическое развитие России в XVIII - XIX веках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о-экономическое развитие России в XVIII - XIX веках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о-экономическое развитие России в XVIII - XIX веках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енная история России IX - XIX веков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енная история России IX - XIX веков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енная история России IX - XIX веков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енная история России IX - XIX веков 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енное движение в России XIX века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енное движение в России XIX века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7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ис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  <w:lang w:val="en-US"/>
      </w:rPr>
      <w:t xml:space="preserve">20.10-25.10 </w:t>
    </w:r>
    <w:r>
      <w:rPr>
        <w:rFonts w:cs="Arial" w:ascii="Arial" w:hAnsi="Arial"/>
        <w:sz w:val="14"/>
        <w:szCs w:val="14"/>
      </w:rPr>
      <w:t>История 11 класс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ис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 xml:space="preserve">20.10-25.10 </w:t>
    </w:r>
    <w:r>
      <w:rPr>
        <w:rFonts w:cs="Arial" w:ascii="Arial" w:hAnsi="Arial"/>
        <w:sz w:val="14"/>
        <w:szCs w:val="14"/>
      </w:rPr>
      <w:t>История 11 класс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ис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 xml:space="preserve">20.10-25.10 </w:t>
    </w:r>
    <w:r>
      <w:rPr>
        <w:rFonts w:cs="Arial" w:ascii="Arial" w:hAnsi="Arial"/>
        <w:sz w:val="14"/>
        <w:szCs w:val="14"/>
      </w:rPr>
      <w:t>История 11 класс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1-20T13:15:00Z</dcterms:modified>
  <cp:revision>2</cp:revision>
  <dc:subject/>
  <dc:title>Администрация Кировского района Санкт-Петербурга</dc:title>
</cp:coreProperties>
</file>