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Литература»</w:t>
        <w:br/>
        <w:t>сроки проведения: 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t>.11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 xml:space="preserve"> – 1</w:t>
      </w:r>
      <w:r>
        <w:rPr>
          <w:rFonts w:cs="Arial" w:ascii="Arial" w:hAnsi="Arial"/>
          <w:sz w:val="32"/>
          <w:szCs w:val="32"/>
          <w:lang w:val="en-US"/>
        </w:rPr>
        <w:t>5</w:t>
      </w:r>
      <w:r>
        <w:rPr>
          <w:rFonts w:cs="Arial" w:ascii="Arial" w:hAnsi="Arial"/>
          <w:sz w:val="32"/>
          <w:szCs w:val="32"/>
        </w:rPr>
        <w:t>.11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ли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11.2014 – 15.11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усский язык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– 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ноября 2013 года 1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,4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1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,9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3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7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2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2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ые направления и те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ые р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ы ли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ема и проблема в лирическом произвед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ы эпо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дии развития сюже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Язык лир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вукопис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хотворные разме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ганизация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листические фиг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вание лирически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ры лирически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ецифика драмат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овое определение дра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вание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рои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 текста литератур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Язык художествен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нятийный аппарат литературо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ая крит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0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ли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14 – 15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ли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14 – 15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ли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14 – 15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1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1-24T12:31:00Z</dcterms:modified>
  <cp:revision>2</cp:revision>
  <dc:subject/>
  <dc:title>Администрация Кировского района Санкт-Петербурга</dc:title>
</cp:coreProperties>
</file>