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4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1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29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1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11.2014-29.11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11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0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декабря 2014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4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,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4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8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5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образование числовых 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а и 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зма, 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ружность, описанная вокруг треугольника,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0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4.11.2014-29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30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2-04T13:30:00Z</dcterms:modified>
  <cp:revision>2</cp:revision>
  <dc:subject/>
  <dc:title>Администрация Кировского района Санкт-Петербурга</dc:title>
</cp:coreProperties>
</file>