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0</w:t>
      </w:r>
      <w:r>
        <w:rPr>
          <w:rFonts w:cs="Arial" w:ascii="Arial" w:hAnsi="Arial"/>
          <w:sz w:val="32"/>
          <w:szCs w:val="32"/>
        </w:rPr>
        <w:t xml:space="preserve">.10 - </w:t>
      </w:r>
      <w:r>
        <w:rPr>
          <w:rFonts w:cs="Arial" w:ascii="Arial" w:hAnsi="Arial"/>
          <w:sz w:val="32"/>
          <w:szCs w:val="32"/>
          <w:lang w:val="en-US"/>
        </w:rPr>
        <w:t>25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хим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.10 - </w:t>
            </w:r>
            <w:r>
              <w:rPr>
                <w:lang w:val="en-US"/>
              </w:rPr>
              <w:t>25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10.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им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ноября 2014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8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9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5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,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7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временные представления о строении атома. Изотопы. Строение электронных оболочек атомов элементов 1-4 периодов. Состояния а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иодический закон и Периодическая система химических элементов Д.И. Менделеева. Радиусы атомов, их периодические изменения в 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связь: ковалентная (полярная, неполярная), ионная, металлическая, водород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отрицательность атомов химических элементов, степень ок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ая характеристика элементов 1-7 групп главных подгру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щества молекулярного и немолекулярного строения. Типы кристаллических решеток (молекулярная, атомная, ионная и металлическая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веществ (металлы и неметаллы, оксиды, гидроксиды, сол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оксидов (основных, кислотных, амфотерны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гидроксидов (оснований, кислот, солей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солей (средних и кислы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мерия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углеводор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и способы получения спиртов и фен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льдегидов, предельных одноосновных кислот, сложных эфи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получения кислородосодержащих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ческая взаимосвязь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ческая взаимосвязь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характерные химические свойства углеводор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кислородосодержащих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зотосодержащих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6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хим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Хим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хим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Хим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хим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Хим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56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5:56:00Z</dcterms:modified>
  <cp:revision>2</cp:revision>
  <dc:subject/>
  <dc:title>Администрация Кировского района Санкт-Петербурга</dc:title>
</cp:coreProperties>
</file>