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 )</w:t>
        <w:br/>
        <w:t>сроки проведения: 24.02.2015-28.0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2/15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02.2015-28.0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.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en-US"/>
              </w:rPr>
              <w:t>.201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 марта 2015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4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,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4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8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5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ая запись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метрический смысл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стремумы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02.2015-28.02.2015 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45:00Z</dcterms:created>
  <dc:creator>user</dc:creator>
  <dc:description/>
  <cp:keywords/>
  <dc:language>en-US</dc:language>
  <cp:lastModifiedBy>Home</cp:lastModifiedBy>
  <cp:lastPrinted>2009-10-28T12:44:00Z</cp:lastPrinted>
  <dcterms:modified xsi:type="dcterms:W3CDTF">2015-03-04T15:45:00Z</dcterms:modified>
  <cp:revision>2</cp:revision>
  <dc:subject/>
  <dc:title>Администрация Кировского района Санкт-Петербурга</dc:title>
</cp:coreProperties>
</file>