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7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31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физ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10.2014 – 31.10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из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– 8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, 504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ноябр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1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2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9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3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фики зависимости кинематических велич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вижение тела, брошенного горизонталь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внодействующая си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сохранения импуль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носительная вла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МК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вый закон термодинам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водники и диэлектрики в электрическом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чет параметров электрической цеп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а Амп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ица в магнитном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индукционного то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цены деления прибо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бор правильных утверж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7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физ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физ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физ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6:50:00Z</dcterms:modified>
  <cp:revision>2</cp:revision>
  <dc:subject/>
  <dc:title>Администрация Кировского района Санкт-Петербурга</dc:title>
</cp:coreProperties>
</file>