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11.04.2016 – 14.04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4/16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.04.2016 – 14.04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7.04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0-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-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-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4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апреля 201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6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9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7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школы-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,7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5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2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1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4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углов  в параллелограмме и трапе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равнобедренного треугольн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6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ограм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7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, трапе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4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ческие задачи по геометрии. Подобные треугольн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5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рямоугольн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7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9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орема Пифагор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6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1.04.2016 – 14.04.2016 Математика.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>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6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1.04.2016 – 14.04.2016 Математика.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>кла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6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1.04.2016 – 14.04.2016 Математика.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>клас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10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5-04T14:13:00Z</dcterms:modified>
  <cp:revision>3</cp:revision>
  <dc:subject/>
  <dc:title>Администрация Кировского района Санкт-Петербурга</dc:title>
</cp:coreProperties>
</file>