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Литература»</w:t>
        <w:br/>
        <w:t>сроки проведения: 30.11.2015 – 05.12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лит-9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0</w:t>
            </w:r>
            <w:r>
              <w:rPr>
                <w:rFonts w:cs="Arial" w:ascii="Arial" w:hAnsi="Arial"/>
                <w:szCs w:val="24"/>
              </w:rPr>
              <w:t xml:space="preserve">.11.2015 – </w:t>
            </w:r>
            <w:r>
              <w:rPr>
                <w:rFonts w:cs="Arial" w:ascii="Arial" w:hAnsi="Arial"/>
                <w:szCs w:val="24"/>
                <w:lang w:val="en-US"/>
              </w:rPr>
              <w:t>05</w:t>
            </w:r>
            <w:r>
              <w:rPr>
                <w:rFonts w:cs="Arial" w:ascii="Arial" w:hAnsi="Arial"/>
                <w:szCs w:val="24"/>
              </w:rPr>
              <w:t>.1</w:t>
            </w:r>
            <w:r>
              <w:rPr>
                <w:rFonts w:cs="Arial" w:ascii="Arial" w:hAnsi="Arial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Cs w:val="24"/>
              </w:rPr>
              <w:t>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 русский язык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5– 8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50 – </w:t>
            </w:r>
            <w:r>
              <w:rPr>
                <w:rFonts w:cs="Arial" w:ascii="Arial" w:hAnsi="Arial"/>
                <w:lang w:val="en-US"/>
              </w:rPr>
              <w:t>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9 декабря 2015 года 10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,0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3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,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7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8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6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5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7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5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овед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ературные напра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ды литерат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нры лир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матическая разновидность лирически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нры эпос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дии развития сюже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зык художественн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бразительно-выразительные сред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укопис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ихотворные разме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стихотворного текс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илистические фиг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ецифика драматическ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нровое определение дра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литературны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рои литературны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торы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литературн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ятийный аппарат литературо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ли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0.11.2015 – 05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Литератур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ли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0.11.2015 – 05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Литератур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ли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0.11.2015 – 05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Литератур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30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2-09T11:30:00Z</dcterms:modified>
  <cp:revision>2</cp:revision>
  <dc:subject/>
  <dc:title>Администрация Кировского района Санкт-Петербурга</dc:title>
</cp:coreProperties>
</file>