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>сроки проведения: 18.01.2016 – 23.01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01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6</w:t>
      </w:r>
      <w:r>
        <w:rPr>
          <w:rFonts w:cs="Arial" w:ascii="Arial" w:hAnsi="Arial"/>
          <w:sz w:val="28"/>
          <w:szCs w:val="28"/>
        </w:rPr>
        <w:t>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2016 – 23.01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01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, 269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8 декабря 2016 года 18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,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2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5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0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школы-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,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42,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8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76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,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6,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2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4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4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,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53,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8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51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85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,7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57,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7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59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85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7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3,6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9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4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4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5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,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40,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8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8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74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1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2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728"/>
        <w:gridCol w:w="2285"/>
      </w:tblGrid>
      <w:tr>
        <w:trPr>
          <w:trHeight w:val="8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циональные числ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3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гебраические дроб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11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авн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40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ы линейных неравенств с одной переменно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73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кторы на плоскост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6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я дли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32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треугольни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86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угл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2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ичная функц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8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овые задач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5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6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01.2016 – 23.01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6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01.2016 – 23.01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6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01.2016 – 23.01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6:13:00Z</dcterms:created>
  <dc:creator>user</dc:creator>
  <dc:description/>
  <cp:keywords/>
  <dc:language>en-US</dc:language>
  <cp:lastModifiedBy>User</cp:lastModifiedBy>
  <cp:lastPrinted>2009-10-28T12:44:00Z</cp:lastPrinted>
  <dcterms:modified xsi:type="dcterms:W3CDTF">2016-01-28T16:13:00Z</dcterms:modified>
  <cp:revision>2</cp:revision>
  <dc:subject/>
  <dc:title>Администрация Кировского района Санкт-Петербурга</dc:title>
</cp:coreProperties>
</file>