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Биология»</w:t>
        <w:br/>
        <w:t>сроки проведения: 18.04.2016 – 23.04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1-04/16-био-</w:t>
      </w:r>
      <w:r>
        <w:rPr>
          <w:rFonts w:cs="Arial" w:ascii="Arial" w:hAnsi="Arial"/>
          <w:sz w:val="28"/>
          <w:szCs w:val="28"/>
          <w:lang w:val="en-US"/>
        </w:rPr>
        <w:t>9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лог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8.04.2016 – 23.04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Cs w:val="24"/>
              </w:rPr>
              <w:t>4</w:t>
            </w:r>
            <w:r>
              <w:rPr>
                <w:rFonts w:cs="Arial" w:ascii="Arial" w:hAnsi="Arial"/>
                <w:szCs w:val="24"/>
                <w:lang w:val="en-US"/>
              </w:rPr>
              <w:t>.04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Биология 201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– 8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– 6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3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4 апрел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7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,2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1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,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3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,8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4,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,2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2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9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8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,0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,4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8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3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9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6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кте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ибы. Лишайник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знедеятельность растений_часть 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атика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образие растительного мира_часть 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стейщ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спозвоночные_часть 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звоночны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волюция животного мира_часть 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тория развития науки о человек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сто человека в системе органического мира_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тки и ткан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гуляция деятельности организм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орно-двигательная система (активная ч.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орно-двигательная система (пасивная ч.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орно-двигательная система - гигиен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нутренняя среда. Кровь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ммуните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нспорт вещест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вая помощь при кровотечениях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ыхан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гиена дыха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щеварение_часть 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гиена пита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0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4/16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8.04.2016 – 23.04.2016 Биология. 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4/16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8.04.2016 – 23.04.2016 Биология. 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4/16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8.04.2016 – 23.04.2016 Биология. 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4:51:00Z</dcterms:created>
  <dc:creator>user</dc:creator>
  <dc:description/>
  <cp:keywords/>
  <dc:language>en-US</dc:language>
  <cp:lastModifiedBy>User</cp:lastModifiedBy>
  <cp:lastPrinted>2009-10-28T12:44:00Z</cp:lastPrinted>
  <dcterms:modified xsi:type="dcterms:W3CDTF">2016-05-04T14:51:00Z</dcterms:modified>
  <cp:revision>2</cp:revision>
  <dc:subject/>
  <dc:title>Администрация Кировского района Санкт-Петербурга</dc:title>
</cp:coreProperties>
</file>