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 (Профильный уровень)</w:t>
        <w:br/>
        <w:t>сроки проведения: 19.10.2015-24.10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0/15-мат-11(П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10.2015-24.10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201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9 октября 2015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Общие показатели выполнения 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5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3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8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1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2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3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3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4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1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тельные задачи из различных областей науки и 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дачи на проценты, сплавы, сме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числение значений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огарифмические и показате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ческая задач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кто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ниметрия: вычисление дли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щадь поверхности пирамиды, приз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71</w:t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стояние от точки до прямой и до плоск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9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5-мат-11(П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9.10.2015-24.10.2015 Математика.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5-мат-11(П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9.10.2015-24.10.2015 Математика.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5-мат-11(П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9.10.2015-24.10.2015 Математика.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48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0-29T08:48:00Z</dcterms:modified>
  <cp:revision>2</cp:revision>
  <dc:subject/>
  <dc:title>Администрация Кировского района Санкт-Петербурга</dc:title>
</cp:coreProperties>
</file>