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  <w:br/>
        <w:t>сроки проведения: 25.01.2016-30.0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Версия: РОУО-Д2-01/16-мат-11(П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1.2016-30.0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 xml:space="preserve"> феврал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и 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задачи, связанные с угл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ма. 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7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 логарифмической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меси и сплав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01.2016-30.01.2016 Математика. 11 класс. Профильный уров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01.2016-30.01.2016 Математика. 11 класс. Профильный уровен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01.2016-30.01.2016 Математика. 11 класс. Профильный уровен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04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2-04T14:04:00Z</dcterms:modified>
  <cp:revision>2</cp:revision>
  <dc:subject/>
  <dc:title>Администрация Кировского района Санкт-Петербурга</dc:title>
</cp:coreProperties>
</file>