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стория»</w:t>
        <w:br/>
        <w:t>сроки проведения: 30.11.2015 – 05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ист-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0</w:t>
            </w:r>
            <w:r>
              <w:rPr>
                <w:rFonts w:cs="Arial" w:ascii="Arial" w:hAnsi="Arial"/>
                <w:szCs w:val="24"/>
              </w:rPr>
              <w:t xml:space="preserve">.11.2015 – </w:t>
            </w:r>
            <w:r>
              <w:rPr>
                <w:rFonts w:cs="Arial" w:ascii="Arial" w:hAnsi="Arial"/>
                <w:szCs w:val="24"/>
                <w:lang w:val="en-US"/>
              </w:rPr>
              <w:t>05</w:t>
            </w:r>
            <w:r>
              <w:rPr>
                <w:rFonts w:cs="Arial" w:ascii="Arial" w:hAnsi="Arial"/>
                <w:szCs w:val="24"/>
              </w:rPr>
              <w:t>.1</w:t>
            </w: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_истор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– 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5 года 10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0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2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3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,9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5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и государства на территории нашей страны в древности (до XII века) хроноло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и государства на территории нашей страны в древности (до XII века) поиск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ские земли и княжества в XII – середине XV ве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ое государство в середине XV -XVII век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с древнейших времен до конца XVII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. Факты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 Факты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. Поиск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.Множественный выбо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.Соответств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. По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.Фак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. Выбор лишн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.Причинноследств.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. Поиск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.По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XVIII – начала XX века. Куль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XVIII – начала XX века.Соответств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, СССР в 1914 - 1991.Фак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, СССР в 1914 - 1991.Процесс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стор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стор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стор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02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09T11:02:00Z</dcterms:modified>
  <cp:revision>2</cp:revision>
  <dc:subject/>
  <dc:title>Администрация Кировского района Санкт-Петербурга</dc:title>
</cp:coreProperties>
</file>