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  <w:br/>
        <w:t>сроки проведения: 07.12.2015 – 12.12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12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общ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183"/>
        <w:gridCol w:w="277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знание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07.12.2015 – 12.12.201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3.12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_обществознание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- 100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– 85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– 61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89, 26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7 декабря 2015 года 11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8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,2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,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8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,5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,7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9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,3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,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0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,7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6,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7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3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5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ство как форма жизнедеятельности людей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ство как форма жизнедеятельности людей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логическое и социальное в челове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человека и ее основные формы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человека и ее основные формы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фера духовной культуры и ее особенности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фера духовной культуры и ее особенности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ука и образ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лиг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кус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ческие системы и собственность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ческие системы и собственность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нок и рыночный механиз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ая структур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ая структур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ые ценности и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асть. Роль политики в жизни об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ы государств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ы государств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12.2015 – 12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бществознание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12.2015 – 12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бществознание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12.2015 – 12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бществознание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38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2-17T09:38:00Z</dcterms:modified>
  <cp:revision>2</cp:revision>
  <dc:subject/>
  <dc:title>Администрация Кировского района Санкт-Петербурга</dc:title>
</cp:coreProperties>
</file>