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</w:t>
        <w:br/>
        <w:t>сроки проведения: 16.05.2016 – 21.05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5/16-мат-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.05.2016 – 21.05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.05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Матема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0-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5-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0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а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3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7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8,7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5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8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2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школы-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7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,3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4,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0,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9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4,1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4,7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9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4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,6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8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,5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2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,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9,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3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9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5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728"/>
        <w:gridCol w:w="2285"/>
      </w:tblGrid>
      <w:tr>
        <w:trPr>
          <w:trHeight w:val="8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рядные слагаемы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15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ряды чисе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86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ные вычисл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21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ядок действ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6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ление с остатк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84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авнение, сложение и вычитание чисе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47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авнение, умножение и деление чисе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20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иметр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69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с избытком и недостатк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9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бери правильное решение задач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82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шнее выраже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74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менованные числ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6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5/16-мат-3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6.05.2016 – 21.05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Математика. 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5/16-мат-3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6.05.2016 – 21.05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Математика. 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5/16-мат-3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6.05.2016 – 21.05.201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Математика. 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56:00Z</dcterms:created>
  <dc:creator>user</dc:creator>
  <dc:description/>
  <cp:keywords/>
  <dc:language>en-US</dc:language>
  <cp:lastModifiedBy>User</cp:lastModifiedBy>
  <cp:lastPrinted>2009-10-28T12:44:00Z</cp:lastPrinted>
  <dcterms:modified xsi:type="dcterms:W3CDTF">2016-05-23T10:56:00Z</dcterms:modified>
  <cp:revision>2</cp:revision>
  <dc:subject/>
  <dc:title>Администрация Кировского района Санкт-Петербурга</dc:title>
</cp:coreProperties>
</file>