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>сроки проведения: 09.11.2015 – 14.11.201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/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био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5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.11.2015 – 14.11.2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 – биология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3 ноября 2015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2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3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8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7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я как нау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знаки и свойства жив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 - структурная и функциональная единица жив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организация клетки. Белки. Нукленовые к-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функции клетки. Мембранные струк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организация клетки. Углеводы. Липи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и функции клетки. Немембранные струк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нергетический обме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ческий обмен.Биосинтез бел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ческий обмен. Фотосинте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ление клетки. Митоз. Мейо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. Метаболизм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оиды клетки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спроизведение организмов, его знач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нтогенез и присущие ему закономер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нетика. Основные по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ы Менд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чивость организ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технология, клеточная и генная инженерия, клонир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. Основные систематические катег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арство бактер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ус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кани, органы, системы органов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ловек и его здоровье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, его критер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уляция. Видообразован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ние Ч.Дарвина о движущих силах и результатах эволюции. СТ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я и пути эволюции органического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я эволюции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5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11.2015 – 14.11.2015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8:00Z</dcterms:created>
  <dc:creator>user</dc:creator>
  <dc:description/>
  <cp:keywords/>
  <dc:language>en-US</dc:language>
  <cp:lastModifiedBy>User</cp:lastModifiedBy>
  <cp:lastPrinted>2009-10-28T12:44:00Z</cp:lastPrinted>
  <dcterms:modified xsi:type="dcterms:W3CDTF">2015-11-23T11:58:00Z</dcterms:modified>
  <cp:revision>2</cp:revision>
  <dc:subject/>
  <dc:title>Администрация Кировского района Санкт-Петербурга</dc:title>
</cp:coreProperties>
</file>