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12.10.2015 – 17.10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0.2015 – 17.10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10</w:t>
            </w:r>
            <w:r>
              <w:rPr>
                <w:rFonts w:cs="Arial" w:ascii="Arial" w:hAnsi="Arial"/>
                <w:sz w:val="22"/>
                <w:szCs w:val="22"/>
              </w:rPr>
              <w:t>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умолчани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5– 9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5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9 октября 201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2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6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9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а, вычисления и алгебраические выраж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94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ставление зависимостей между величинами в виде форму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6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5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,47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треугольника, трапеции. Теорема Пифагор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5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раллелограм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9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гл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3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0.2015 – 17.10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0.2015 – 17.10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0.2015 – 17.10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4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0-19T12:14:00Z</dcterms:modified>
  <cp:revision>2</cp:revision>
  <dc:subject/>
  <dc:title>Администрация Кировского района Санкт-Петербурга</dc:title>
</cp:coreProperties>
</file>