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Химия»</w:t>
        <w:br/>
        <w:t>сроки проведения: 30.11.2015 – 05.1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хим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0</w:t>
            </w:r>
            <w:r>
              <w:rPr>
                <w:rFonts w:cs="Arial" w:ascii="Arial" w:hAnsi="Arial"/>
                <w:szCs w:val="24"/>
              </w:rPr>
              <w:t xml:space="preserve">.11.2015 – </w:t>
            </w:r>
            <w:r>
              <w:rPr>
                <w:rFonts w:cs="Arial" w:ascii="Arial" w:hAnsi="Arial"/>
                <w:szCs w:val="24"/>
                <w:lang w:val="en-US"/>
              </w:rPr>
              <w:t>05</w:t>
            </w:r>
            <w:r>
              <w:rPr>
                <w:rFonts w:cs="Arial" w:ascii="Arial" w:hAnsi="Arial"/>
                <w:szCs w:val="24"/>
              </w:rPr>
              <w:t>.1</w:t>
            </w:r>
            <w:r>
              <w:rPr>
                <w:rFonts w:cs="Arial" w:ascii="Arial" w:hAnsi="Arial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Cs w:val="24"/>
              </w:rPr>
              <w:t>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Химия </w:t>
            </w:r>
            <w:r>
              <w:rPr>
                <w:rFonts w:cs="Arial" w:ascii="Arial" w:hAnsi="Arial"/>
                <w:color w:val="000000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5– 8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>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5 года 10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1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8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0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3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2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5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электронных оболочек атомов первых 20 элементов периодической систем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иодический закон и Периодическая система химических элементов Д.И. Менделеева. Закономерности изменения свойств элементов и 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валентная (полярная, неполярная), ионная, металлическ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ентность атомов химических элементов, степень ок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ификация и номенклатура не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ловия и признаки протекания химических реакций. Химические уравнения. Типы химических реакц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ионы и анионы. Электролитическая диссоциация кислот, щелочей, солей (средни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ции ионного обмена и условия их осущест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а простых веществ: металлов и неметал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окси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оснований, кислот и амфотерных гидрокси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солей (средни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бораторные приборы и оборудование. Правила техники безопасност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ислительно-восстановительные реакции. Окислители и восстанови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массовой доли элемента в веществ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Хим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Хим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Хим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19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09T11:19:00Z</dcterms:modified>
  <cp:revision>2</cp:revision>
  <dc:subject/>
  <dc:title>Администрация Кировского района Санкт-Петербурга</dc:title>
</cp:coreProperties>
</file>