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Биология»</w:t>
        <w:br/>
        <w:t>сроки проведения: 14.12.2015 – 19.1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12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био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4.12.2015 – 19.12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12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Биология 20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– 8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– 6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3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1, 377, 38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4 декабря 2015 года 17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8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6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8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0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3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,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1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тика растений. Бактерии. Гри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ножение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покрытосеменных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бразие и жизнедеятельность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 Эволюция растений. Жизнедеятельность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ейшие. Многообразие и жизнедеятельнос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шечнополостные. Многообразие и жизнедеятельнос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Плоские, Круглые, Кольчатые черв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Моллюск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Членистоног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Ры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Земноводные. Класс Пресмыкающиес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Птиц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Млекопитающ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Многообразие животны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Эволюция и жизнедеятельность животны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а. Ткан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рвная систе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аторы и ВНД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мен веществ и энерг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ножение и развит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орно-двигательная систе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гуляция функций организ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овеносная система и иммуните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Физиология и гигиен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 Методы би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 Биохимия и цитоло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химия и цитология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оиды клетки - рисун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7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12.2015 – 19.12.2015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12.2015 – 19.12.2015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12.2015 – 19.12.2015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9:54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24T19:54:00Z</dcterms:modified>
  <cp:revision>2</cp:revision>
  <dc:subject/>
  <dc:title>Администрация Кировского района Санкт-Петербурга</dc:title>
</cp:coreProperties>
</file>