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  <w:br/>
        <w:t>сроки проведения: 07.12.2015 – 12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нем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7.12.2015 – 12.1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3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емецкий 9 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– 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декабря 2015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8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2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существи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Временные формы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. Антонимы. Образование. Шко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Немец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Немец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Немец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23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24T16:31:00Z</dcterms:modified>
  <cp:revision>3</cp:revision>
  <dc:subject/>
  <dc:title>Администрация Кировского района Санкт-Петербурга</dc:title>
</cp:coreProperties>
</file>