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  <w:br/>
        <w:t>сроки проведения: 14.12.2015 – 19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англ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4.12.2015 – 19.1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нглийский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– 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5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7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8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8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и сравнения наречий и прилагательных (стандарт и исключения) 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неопределённых местоимений в предложениях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простейших конструкций глагола в пасс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 использования наречий- сигналов в конструкциях с глаголом в настоящем совершённом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глаголов состояния в актив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в косвенный вопро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глагольных форм в акт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конструкции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 глаголы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словообразования (суффиксально-префиксальный метод)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46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24T16:46:00Z</dcterms:modified>
  <cp:revision>2</cp:revision>
  <dc:subject/>
  <dc:title>Администрация Кировского района Санкт-Петербурга</dc:title>
</cp:coreProperties>
</file>