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 09.11.2015 – 14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физ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1.2015 – 14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из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3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5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5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9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0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2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носительность механического дви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 кинематических велич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модинам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ыщенный п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та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Кул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ический ток в разных сред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ическое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оянный т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магнитная инду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ижение частицы в магнитном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6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3T11:56:00Z</dcterms:modified>
  <cp:revision>2</cp:revision>
  <dc:subject/>
  <dc:title>Администрация Кировского района Санкт-Петербурга</dc:title>
</cp:coreProperties>
</file>