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 (Базовый уровень)</w:t>
        <w:br/>
        <w:t>сроки проведения: 19.10.2015-24.10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0/15-мат-11(Б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10.2015-24.10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201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октября 201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бор оптимального вариа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числение значений 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а и вы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казате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зма, 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ружность, описанная вокруг трапе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3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0.2015-24.10.2015 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0.2015-24.10.2015 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0.2015-24.10.2015 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31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0-29T08:31:00Z</dcterms:modified>
  <cp:revision>2</cp:revision>
  <dc:subject/>
  <dc:title>Администрация Кировского района Санкт-Петербурга</dc:title>
</cp:coreProperties>
</file>