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08.02.2016 – 13.02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16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02.2016 – 13.0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0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0-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2-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-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585</w:t>
            </w: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</w:t>
      </w:r>
      <w:r>
        <w:rPr>
          <w:rFonts w:cs="Arial" w:ascii="Arial" w:hAnsi="Arial"/>
          <w:sz w:val="22"/>
          <w:szCs w:val="22"/>
          <w:lang w:val="en-US"/>
        </w:rPr>
        <w:t xml:space="preserve">8 </w:t>
      </w:r>
      <w:r>
        <w:rPr>
          <w:rFonts w:cs="Arial" w:ascii="Arial" w:hAnsi="Arial"/>
          <w:sz w:val="22"/>
          <w:szCs w:val="22"/>
        </w:rPr>
        <w:t>февраля 2015 года 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9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7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школы-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5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1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ы по формула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корн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4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олные квадратные 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уравнения с одной переменн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3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линейных неравен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ловые неравен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ая функц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3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лые выраж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2.2016 – 13.02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2.2016 – 13.02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6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2.2016 – 13.02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 xml:space="preserve">8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2-18T17:15:00Z</dcterms:modified>
  <cp:revision>2</cp:revision>
  <dc:subject/>
  <dc:title>Администрация Кировского района Санкт-Петербурга</dc:title>
</cp:coreProperties>
</file>