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16.05.2016 – 21.05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5/16-рус-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5.2016 – 21.05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Русский язы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0-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-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-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а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6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,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0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4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6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истика зву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дственные однокоренные слова (умение различать родственные слова и формы слов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тав сл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3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Безударная гласная в корн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ная согласная в корн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сание Ъ и Ь зна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е понятие о частях реч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я  существительное. Род имен существитель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я прилагательное. Род имен прилагатель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. Времена глаго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ые и второстепенные члены предло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они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рус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 язык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рус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 язык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рус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 язык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0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5-23T11:30:00Z</dcterms:modified>
  <cp:revision>2</cp:revision>
  <dc:subject/>
  <dc:title>Администрация Кировского района Санкт-Петербурга</dc:title>
</cp:coreProperties>
</file>