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07.12.2015 – 12.12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12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гео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7.12.2015 – 12.12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3.12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9, 37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5 года 11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4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2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8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7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-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ополь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е в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террит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ко-географические реги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2.2015 – 12.12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55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2-17T09:55:00Z</dcterms:modified>
  <cp:revision>2</cp:revision>
  <dc:subject/>
  <dc:title>Администрация Кировского района Санкт-Петербурга</dc:title>
</cp:coreProperties>
</file>