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05.10.2015 – 10.10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0.2015 – 10.10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201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4 окт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мматическая норма (морфологическая норм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онная обработка письменных текстов разных стилей и жан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суффиксов (кроме –н- и –нн-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не- и ни- с разными частям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итное, дефисное, раздель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–н- и –нн-  в  различных частях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препинания в осложненном предложении и сложносочине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препинания в предложениях с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препинания  со словами, грамматически не связанными с членами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препинания в сложносочине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препинания в сложном предложении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0.2015 – 10.10.2015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0.2015 – 10.10.2015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0.2015 – 10.10.2015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1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0-14T10:51:00Z</dcterms:modified>
  <cp:revision>2</cp:revision>
  <dc:subject/>
  <dc:title>Администрация Кировского района Санкт-Петербурга</dc:title>
</cp:coreProperties>
</file>