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 14.12.2015 – 19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физ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4.12.2015 – 19.1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5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8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6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1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8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 и приборы для их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ый и второй закон Ньют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тий закон Ньют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 Архиме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ие равновесия рыча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теплопере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евание, плавление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нергии в тепловых  процесс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лектрического заря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ическое сопротивление провод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отражения св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12.2015 – 19.12.2015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43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24T19:43:00Z</dcterms:modified>
  <cp:revision>2</cp:revision>
  <dc:subject/>
  <dc:title>Администрация Кировского района Санкт-Петербурга</dc:title>
</cp:coreProperties>
</file>