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Математика» (Базовый уровень)</w:t>
        <w:br/>
        <w:t>сроки проведения: 25.01.2016-30.01.2016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2-01/16-мат-11(Б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201</w:t>
      </w:r>
      <w:r>
        <w:rPr>
          <w:rFonts w:cs="Arial" w:ascii="Arial" w:hAnsi="Arial"/>
          <w:sz w:val="28"/>
          <w:szCs w:val="28"/>
          <w:lang w:val="en-US"/>
        </w:rPr>
        <w:t>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.01.2016-30.01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.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</w:t>
      </w:r>
      <w:r>
        <w:rPr>
          <w:rFonts w:cs="Arial" w:ascii="Arial" w:hAnsi="Arial"/>
          <w:sz w:val="22"/>
          <w:szCs w:val="22"/>
          <w:lang w:val="en-US"/>
        </w:rPr>
        <w:t>4</w:t>
      </w:r>
      <w:r>
        <w:rPr>
          <w:rFonts w:cs="Arial" w:ascii="Arial" w:hAnsi="Arial"/>
          <w:sz w:val="22"/>
          <w:szCs w:val="22"/>
        </w:rPr>
        <w:t xml:space="preserve"> февраля 2016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 Общие показатели выполнения 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2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3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5,6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4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6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5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6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1,3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71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3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5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2,3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4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6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0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7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8,5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9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3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7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9,5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2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6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3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8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3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8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7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8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3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7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5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5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3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стейшие текстовые зада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ррациональ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гарифм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кладная геометр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линд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роятности собы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зизческий  смысл  производно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кстремумы функ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прогре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81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6-мат-11(Б)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5.01.2016-30.01.2016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Математика. 11 класс. Базовый уровен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6-мат-11(Б)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5.01.2016-30.01.2016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Математика. 11 класс. Базовый уровень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6-мат-11(Б)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5.01.2016-30.01.2016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Математика. 11 класс. Базовый уровень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46:00Z</dcterms:created>
  <dc:creator>user</dc:creator>
  <dc:description/>
  <cp:keywords/>
  <dc:language>en-US</dc:language>
  <cp:lastModifiedBy>User</cp:lastModifiedBy>
  <cp:lastPrinted>2009-10-28T12:44:00Z</cp:lastPrinted>
  <dcterms:modified xsi:type="dcterms:W3CDTF">2016-02-04T12:46:00Z</dcterms:modified>
  <cp:revision>2</cp:revision>
  <dc:subject/>
  <dc:title>Администрация Кировского района Санкт-Петербурга</dc:title>
</cp:coreProperties>
</file>