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Информатика»</w:t>
        <w:br/>
        <w:t>сроки проведения: 30.11.2015 – 05.12.201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Версия: РОУО-Д1-1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/1</w:t>
      </w: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>-инф-9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5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30</w:t>
            </w:r>
            <w:r>
              <w:rPr>
                <w:rFonts w:cs="Arial" w:ascii="Arial" w:hAnsi="Arial"/>
                <w:szCs w:val="24"/>
              </w:rPr>
              <w:t xml:space="preserve">.11.2015 – </w:t>
            </w:r>
            <w:r>
              <w:rPr>
                <w:rFonts w:cs="Arial" w:ascii="Arial" w:hAnsi="Arial"/>
                <w:szCs w:val="24"/>
                <w:lang w:val="en-US"/>
              </w:rPr>
              <w:t>05</w:t>
            </w:r>
            <w:r>
              <w:rPr>
                <w:rFonts w:cs="Arial" w:ascii="Arial" w:hAnsi="Arial"/>
                <w:szCs w:val="24"/>
              </w:rPr>
              <w:t>.1</w:t>
            </w:r>
            <w:r>
              <w:rPr>
                <w:rFonts w:cs="Arial" w:ascii="Arial" w:hAnsi="Arial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Cs w:val="24"/>
              </w:rPr>
              <w:t>.20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.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201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нформат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 xml:space="preserve">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5– 8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55 – </w:t>
            </w:r>
            <w:r>
              <w:rPr>
                <w:rFonts w:cs="Arial" w:ascii="Arial" w:hAnsi="Arial"/>
                <w:lang w:val="en-US"/>
              </w:rPr>
              <w:t>7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5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9 декабря 2015 года 10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7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7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8,6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6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3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,0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9,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8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0,5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5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9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0,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1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56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2,3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6,7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5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3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2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о файловой системе организации данны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ние представлять формульную зависимость в графическом вид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ние исполнить алгоритм для конкретного исполнителя с фиксированным набором коман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ние кодировать и декодировать информацию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ние исполнить линейный алгоритм, записанный на алгоритмическом язык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ние исполнить простейший циклический алгоритм, записанный на алгоритмическом язык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о дискретной форме представления числовой, текстовой, графической и звуковой информ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ние определять скорость передачи информ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ние использовать информационно-коммуникационные технолог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7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инф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30.11.2015 – 05.12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Информатик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инф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30.11.2015 – 05.12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Информатик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инф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30.11.2015 – 05.12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Информатик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40:00Z</dcterms:created>
  <dc:creator>user</dc:creator>
  <dc:description/>
  <cp:keywords/>
  <dc:language>en-US</dc:language>
  <cp:lastModifiedBy>User</cp:lastModifiedBy>
  <cp:lastPrinted>2009-10-28T12:44:00Z</cp:lastPrinted>
  <dcterms:modified xsi:type="dcterms:W3CDTF">2015-12-09T11:40:00Z</dcterms:modified>
  <cp:revision>2</cp:revision>
  <dc:subject/>
  <dc:title>Администрация Кировского района Санкт-Петербурга</dc:title>
</cp:coreProperties>
</file>