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 23.11.2015 – 28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ис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3.11.2015 – 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8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_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– 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7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0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1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9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2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жественный вы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ота с докумен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хрон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жественный вы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ить соответстви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ить соответствие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жественный вы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он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ота с документом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ота с документом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лючение лишнего из спис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ота с таблиц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с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стор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с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стор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с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стор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5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7T08:05:00Z</dcterms:modified>
  <cp:revision>2</cp:revision>
  <dc:subject/>
  <dc:title>Администрация Кировского района Санкт-Петербурга</dc:title>
</cp:coreProperties>
</file>