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Английский»</w:t>
        <w:br/>
        <w:t>сроки проведения: 09.11.2015 – 14.11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англ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.11.2015 – 14.11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3 ноября 2015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9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8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0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,5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5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5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 2 тип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  с  конструкцией «лучше бы не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зативный падеж, совет, уверен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ечные фразы в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идентичной фразы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идентичной фразы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ификация утверждения по контексту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ификация утверждения по контексту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ификация утверждения по контексту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отребление устойчивых выражений с фразовыми глаголами put, get, set, fall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отребление устойчивых выражений с фразовыми глаголами put, get, set, fall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ификация утверждения с модальными конструкци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ядок употребления прилага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енение суффиксально-префиксальных технологий при образовании существительных, прилагательных, глагол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енение суффиксально-префиксальных технологий при образовании существительных, прилагательных, глагол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енение суффиксально-префиксальных технологий при образовании существительных, прилагательных, глаголов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 hol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англ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11.2015 – 14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Английский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англ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11.2015 – 14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Английский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англ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11.2015 – 14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Английский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7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1-23T11:57:00Z</dcterms:modified>
  <cp:revision>2</cp:revision>
  <dc:subject/>
  <dc:title>Администрация Кировского района Санкт-Петербурга</dc:title>
</cp:coreProperties>
</file>