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стория»</w:t>
        <w:br/>
        <w:t>сроки проведения: 24.10.2016 – 29.10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/16-ИС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4.10.2016 – 29.10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10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,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тория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– 8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7 ноя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8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,9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,8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,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4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,3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1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9,5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5,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4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,1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6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7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5,0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2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1,7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0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2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7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ое развитие IX – XVII вв.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ое развитие IX – XVII вв.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ое развитие IX – XVII вв.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ое развитие XVIII-XIX вв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ое развитие XVIII-XIX вв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ое развитие XVIII-XIX вв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о-экономическое развитие IX - ХХ в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о-политическое развитие ХХ века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о-политическое развитие ХХ века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о-политическое развитие ХХ века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о-политическое развитие ХХ века 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6-ИС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10.2016 – 29.10.2016 История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6-ИС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10.2016 – 29.10.2016 История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6-ИС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10.2016 – 29.10.2016 История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03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11-07T10:25:00Z</dcterms:modified>
  <cp:revision>3</cp:revision>
  <dc:subject/>
  <dc:title>Администрация Кировского района Санкт-Петербурга</dc:title>
</cp:coreProperties>
</file>