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0.03.2017 – 25.03.2017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3/17-МАТ-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7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.03.2017 – 25.03.20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3.2017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2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45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06 апреля 2017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1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4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3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4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е иррациональны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совместную работу. Задачи на проценты, смес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17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03.2017 – 25.03.2017 Математика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17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03.2017 – 25.03.2017 Математика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17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0.03.2017 – 25.03.2017 Математика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17-04-06T19:08:00Z</dcterms:modified>
  <cp:revision>72</cp:revision>
  <dc:subject/>
  <dc:title>Администрация Кировского района Санкт-Петербурга</dc:title>
</cp:coreProperties>
</file>