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  <w:br/>
        <w:t>сроки проведения: 08.11.2016 – 12.11.2016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6-АНГ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.11.2016 – 12.11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11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язык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ноя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2 тип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конструкцией "лучше бы не"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струкции с модальными глаголами (каузативный падеж, совет, уверенност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ные фразы в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жные синонимы, слово-сочетаемость, управление предлогами 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по контексту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ядок употребления прилага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уффиксально-префиксальных технологий при образовании существительных, прилагательных, глаголов 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 глаголы (turn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ификация утверждения с модальными конструкци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идентичной фразы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идентичной фразы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отребление устойчивых выражений с фразовыми глаголами put, get, set, fall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отребление устойчивых выражений с фразовыми глаголами put, get, set, fall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АНГ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АНГ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6-АНГ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8.11.2016 – 12.11.2016 Английский язык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1-17T17:06:00Z</dcterms:modified>
  <cp:revision>67</cp:revision>
  <dc:subject/>
  <dc:title>Администрация Кировского района Санкт-Петербурга</dc:title>
</cp:coreProperties>
</file>