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11.2016 – 26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ГЕ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16 – 26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3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2– 7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5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 xml:space="preserve">обучающимися </w:t>
      </w:r>
      <w:r>
        <w:rPr/>
        <w:t>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6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ля -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др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ополь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ко-административ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ье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ма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ие в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террит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ко-географические реги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овые поя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хронологическая табли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16 – 26.11.2016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27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05T16:18:00Z</dcterms:modified>
  <cp:revision>12</cp:revision>
  <dc:subject/>
  <dc:title>Администрация Кировского района Санкт-Петербурга</dc:title>
</cp:coreProperties>
</file>