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r>
        <w:rPr>
          <w:rFonts w:cs="Arial" w:ascii="Arial" w:hAnsi="Arial"/>
          <w:color w:val="000000"/>
          <w:sz w:val="32"/>
          <w:szCs w:val="32"/>
        </w:rPr>
        <w:t>08.11.2016 – 12.11.2016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БИО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1.2016 – 12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0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23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я как нау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наки и свойств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 - структурная и функциональная единица жив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организация клетки. Белки. Нукленовые к-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функции клетки. 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организация клетки. Углеводы. Липи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и функции клетки. Немембранные структ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нергетический обме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ческий обмен.Биосинтез бе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ческий обмен. Фотосинте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ление клетки. Митоз. Мейо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Метаболизм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спроизведение организмов, его знач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нтогенез и присущие ему закономер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нетика. Основные по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ы Менд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чивость организ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технология, клеточная и генная инженерия, клон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. Основные систематические катег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арство бактер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ус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и, органы, системы органов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ловек и его здоровье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, его критер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уляция. Видообразован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ние Ч.Дарвина о движущих силах и результатах эволюции. СТ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я и пути эволюции органического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я эволюции _ часть 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БИО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17T17:07:00Z</dcterms:modified>
  <cp:revision>70</cp:revision>
  <dc:subject/>
  <dc:title>Администрация Кировского района Санкт-Петербурга</dc:title>
</cp:coreProperties>
</file>