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Физ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8.11.2016 – 12.11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6-ФИЗ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.11.2016 – 12.11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11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ка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6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7 ноя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4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1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2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4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нематика. Путь и перемещ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намика. 2 закон Ньют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закон термодинам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нутренняя энерг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овые я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Т. Уравнение состояния идеального газ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ажность воздух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динамика. Сила Амп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статика. Закон Кул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оянный т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Ома для полной цеп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деление показаний прибо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7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ФИЗ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1.2016 – 12.11.2016 Физ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ФИЗ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1.2016 – 12.11.2016 Физ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ФИЗ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1.2016 – 12.11.2016 Физ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1-17T17:06:00Z</dcterms:modified>
  <cp:revision>69</cp:revision>
  <dc:subject/>
  <dc:title>Администрация Кировского района Санкт-Петербурга</dc:title>
</cp:coreProperties>
</file>