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дел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Государственное общеобразовательное учреждение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Центр образования №16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ировского района Санкт-Петербург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новационный проект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«УПРАВЛЕНИЕ КАЧЕСТВОМ ОБРАЗОВАНИЯ»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pt" to="395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ЗУЛЬТАТЫ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ИАГНОСТИЧЕСКОЙ РАБОТЫ В СРЕДЕ ПК «ЗНАК»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 учебному предмету «История»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сроки проведения: 21.11.2016 – 26.11.2016</w:t>
        <w:b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тчет по результатам проведения работы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рсия: РОУО-Д1-11/16-ИСТ-9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анкт-Петербур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016</w:t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ОБЩАЯ ИНФОРМАЦИЯ</w:t>
      </w:r>
    </w:p>
    <w:p>
      <w:pPr>
        <w:pStyle w:val="Normal"/>
        <w:jc w:val="center"/>
        <w:rPr/>
      </w:pPr>
      <w:r>
        <w:rPr/>
        <w:t>1.1. Информация о тест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262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бный предмет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Истор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и проведения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21.11.2016 – 26.11.201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та размещения на сервере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11.2016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раметры теста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 группами задани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асс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емя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:4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заданий (групп)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уровень сложности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.3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ксимальный уровень сложности зада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ы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 и В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кала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стория 9 класс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аницы значе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6</w:t>
            </w:r>
            <w:r>
              <w:rPr>
                <w:rFonts w:cs="Arial" w:ascii="Arial" w:hAnsi="Arial"/>
                <w:sz w:val="22"/>
                <w:szCs w:val="22"/>
              </w:rPr>
              <w:t xml:space="preserve"> - 10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2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8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37– 6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– 36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2. Информация о выполнен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1592"/>
        <w:gridCol w:w="1590"/>
        <w:gridCol w:w="1731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 от общего количеств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ментарии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,00%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соблюдением графика: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,00%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нарушением графика: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, не приславших результаты: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,00%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нет 11 класса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коррекционные учреждения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00%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причина не определена: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36,00%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техническая ошибка файла результатов: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РЕЗУЛЬТАТЫ ТЕСТИРОВАНИЯ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начения показателей результатов тестирования приводятся на основании данных, содержащихся в базе АИСУ «ПараГраф: Район» по состоянию на 5 декабря 2016 года 12:00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Данные об обучающихся, выполнивших тест, но не сохранивших результаты в файл установленного формата, и результатах их тестирования не учитываются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2.1. Общие показатели выполнения </w:t>
      </w:r>
      <w:r>
        <w:rPr/>
        <w:t>тестовых заданий</w:t>
      </w:r>
    </w:p>
    <w:tbl>
      <w:tblPr>
        <w:tblW w:w="14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199"/>
        <w:gridCol w:w="3199"/>
        <w:gridCol w:w="1600"/>
        <w:gridCol w:w="1601"/>
      </w:tblGrid>
      <w:tr>
        <w:trPr>
          <w:trHeight w:val="197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60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3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9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78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3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8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бучающимися различных видов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2.2.1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интерната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88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,94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,2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,6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обучающимися центра образования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2,09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03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1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</w:t>
      </w:r>
      <w:r>
        <w:rPr>
          <w:rFonts w:cs="Arial" w:ascii="Arial" w:hAnsi="Arial"/>
          <w:b/>
          <w:i/>
          <w:sz w:val="22"/>
          <w:szCs w:val="22"/>
          <w:lang w:val="en-US"/>
        </w:rPr>
        <w:t>.3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обучающимися гимназий</w:t>
      </w:r>
    </w:p>
    <w:tbl>
      <w:tblPr>
        <w:tblW w:w="14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7141"/>
        <w:gridCol w:w="3174"/>
        <w:gridCol w:w="1587"/>
        <w:gridCol w:w="1587"/>
      </w:tblGrid>
      <w:tr>
        <w:trPr>
          <w:trHeight w:val="154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3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</w:tr>
      <w:tr>
        <w:trPr>
          <w:trHeight w:val="49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</w:t>
      </w:r>
      <w:r>
        <w:rPr>
          <w:rFonts w:cs="Arial" w:ascii="Arial" w:hAnsi="Arial"/>
          <w:b/>
          <w:i/>
          <w:sz w:val="22"/>
          <w:szCs w:val="22"/>
          <w:lang w:val="en-US"/>
        </w:rPr>
        <w:t>.</w:t>
      </w:r>
      <w:r>
        <w:rPr>
          <w:rFonts w:cs="Arial" w:ascii="Arial" w:hAnsi="Arial"/>
          <w:b/>
          <w:i/>
          <w:sz w:val="22"/>
          <w:szCs w:val="22"/>
        </w:rPr>
        <w:t>4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лицеев</w:t>
      </w:r>
    </w:p>
    <w:tbl>
      <w:tblPr>
        <w:tblW w:w="14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7141"/>
        <w:gridCol w:w="3174"/>
        <w:gridCol w:w="1587"/>
        <w:gridCol w:w="1587"/>
      </w:tblGrid>
      <w:tr>
        <w:trPr>
          <w:trHeight w:val="154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3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3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,46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,5</w:t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</w:t>
            </w:r>
          </w:p>
        </w:tc>
      </w:tr>
      <w:tr>
        <w:trPr>
          <w:trHeight w:val="49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6,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</w:t>
      </w:r>
      <w:r>
        <w:rPr>
          <w:rFonts w:cs="Arial" w:ascii="Arial" w:hAnsi="Arial"/>
          <w:b/>
          <w:i/>
          <w:sz w:val="22"/>
          <w:szCs w:val="22"/>
          <w:lang w:val="en-US"/>
        </w:rPr>
        <w:t>.</w:t>
      </w:r>
      <w:r>
        <w:rPr>
          <w:rFonts w:cs="Arial" w:ascii="Arial" w:hAnsi="Arial"/>
          <w:b/>
          <w:i/>
          <w:sz w:val="22"/>
          <w:szCs w:val="22"/>
        </w:rPr>
        <w:t>5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школ с углубленным изучением отдельных предметов</w:t>
      </w:r>
    </w:p>
    <w:tbl>
      <w:tblPr>
        <w:tblW w:w="14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7060"/>
        <w:gridCol w:w="3137"/>
        <w:gridCol w:w="1569"/>
        <w:gridCol w:w="1570"/>
      </w:tblGrid>
      <w:tr>
        <w:trPr>
          <w:trHeight w:val="155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5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96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,71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,5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,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.6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общеобразовательных учреждений</w:t>
      </w:r>
    </w:p>
    <w:tbl>
      <w:tblPr>
        <w:tblW w:w="13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6913"/>
        <w:gridCol w:w="3072"/>
        <w:gridCol w:w="1536"/>
        <w:gridCol w:w="1537"/>
      </w:tblGrid>
      <w:tr>
        <w:trPr>
          <w:trHeight w:val="158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6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7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89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,41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</w:tr>
      <w:tr>
        <w:trPr>
          <w:trHeight w:val="65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4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6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,3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8. Показатели выполнения тестовых заданий по различным видам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8.1. Сводный отчет по средним показателям 3 работы</w:t>
      </w:r>
    </w:p>
    <w:tbl>
      <w:tblPr>
        <w:tblW w:w="13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1836"/>
        <w:gridCol w:w="1830"/>
        <w:gridCol w:w="2764"/>
        <w:gridCol w:w="2764"/>
      </w:tblGrid>
      <w:tr>
        <w:trPr>
          <w:trHeight w:val="216" w:hRule="atLeast"/>
        </w:trPr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ид ОУ</w:t>
            </w:r>
          </w:p>
        </w:tc>
        <w:tc>
          <w:tcPr>
            <w:tcW w:w="9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я показателей</w:t>
            </w:r>
          </w:p>
        </w:tc>
      </w:tr>
      <w:tr>
        <w:trPr>
          <w:trHeight w:val="147" w:hRule="atLeast"/>
        </w:trPr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балл для вида О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СОУ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выполнивших на «4 и 5»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успешно выполнивших для вида ОУ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имназия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ицей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3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,46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,5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,5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Ш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89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41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,4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,3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Ш угл.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96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,71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,5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,5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О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09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3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1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КОШ-инт.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88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,94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,2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,6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СТАТИСТИКА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1. Средний % выполнения заданий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/>
      </w:pPr>
      <w:r>
        <w:rPr/>
        <w:t>и распределение по уровням усво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22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Наименование учебного элемент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Средний % выполнения зад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роды и государства на территории нашей страны в древности (до XII века)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,4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роды и государства на территории нашей страны в древности (до XII века)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,5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усские земли и княжества в XII – середине XV веков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,9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оссийское государство в середине XV -XVII веках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,0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ультура народов нашей страны с древнейших времен до конца XVII век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,0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оссия в XVIII – середине XIX века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,9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оссия в XVIII – середине XIX века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,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оссия в XVIII – середине XIX века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,2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оссия в XVIII – середине XIX века4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,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оссия в XVIII – середине XIX века5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,7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оссия в XVIII – середине XIX века6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,3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оссия во второй половине XIX века – начале XX века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,5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оссия во второй половине XIX века – начале XX века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,5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оссия во второй половине XIX века – начале XX века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,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оссия во второй половине XIX века – начале XX века4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,9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оссия во второй половине XIX века – начале XX века5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,0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ультура народов нашей страны XVIII – начала XX века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,5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ультура народов нашей страны XVIII – начала XX века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,4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оссия, СССР в 1914 - 1991-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,6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оссия, СССР в 1914 - 1991-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,94</w:t>
            </w:r>
          </w:p>
        </w:tc>
      </w:tr>
    </w:tbl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708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1/16-ИСТ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 xml:space="preserve">21.11.2016 – 26.11.2016 История 9 класс.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1/16-ИСТ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 xml:space="preserve">21.11.2016 – 26.11.2016 История 9 класс.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1/16-ИСТ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 xml:space="preserve">21.11.2016 – 26.11.2016 История 9 класс.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8">
    <w:name w:val="rvts8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Arial">
    <w:name w:val="Стиль Arial По центру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9:27:00Z</dcterms:created>
  <dc:creator>user</dc:creator>
  <dc:description/>
  <cp:keywords/>
  <dc:language>en-US</dc:language>
  <cp:lastModifiedBy>client021_03</cp:lastModifiedBy>
  <cp:lastPrinted>2009-10-28T12:44:00Z</cp:lastPrinted>
  <dcterms:modified xsi:type="dcterms:W3CDTF">2016-12-05T16:18:00Z</dcterms:modified>
  <cp:revision>17</cp:revision>
  <dc:subject/>
  <dc:title>Администрация Кировского района Санкт-Петербурга</dc:title>
</cp:coreProperties>
</file>