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Русский язык»</w:t>
        <w:br/>
        <w:t>сроки проведения: 17.10.2016 – 22.10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6-РУС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.10.2016 – 22.10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0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с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9– 8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– 6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 261, 274, 38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ноября 2016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5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,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3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7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9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5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6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7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7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8,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5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6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6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5,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3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2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46,2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14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9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33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Cs w:val="24"/>
              </w:rPr>
            </w:pPr>
            <w:r>
              <w:rPr>
                <w:rFonts w:cs="Arial" w:ascii="Arial CYR" w:hAnsi="Arial CYR"/>
              </w:rPr>
              <w:t>89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фоэп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аксические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-Н- и -НН-  в суффиксах различных частей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корн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пристав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суффиксов различных частей речи (кроме Н и НН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писание НЕ и 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тное, дефисное и раздельное написание с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обособленными член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дложения в простом осложнё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словами и конструкциями, грамматически не связанными с членами предло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сложноподчинённом предлож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и препинания в предложениях с разными видами связ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овые средства выразитель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ства связи предложений в текст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7.10.2016 – 22.10.2016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7.10.2016 – 22.10.2016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РУС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7.10.2016 – 22.10.2016 Русский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4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11-03T14:14:00Z</dcterms:modified>
  <cp:revision>2</cp:revision>
  <dc:subject/>
  <dc:title>Администрация Кировского района Санкт-Петербурга</dc:title>
</cp:coreProperties>
</file>