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Литератур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5.12.2016 – 10.12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6-ЛИ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ерату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5.12.2016 – 10.12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1.12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итература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1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2– 7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5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9 дека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8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1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4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2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2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7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1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4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8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оведение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ературные направл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ды литератур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ы лирики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матическая разновидность лирически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ы эпос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дии развития сюжет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образительно-выразительные средств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укопись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ихотворные размер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стихотворного текста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илистические фигур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ецифика драматическ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нровое определение драмы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рои литературных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торы произведений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текста литературного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ятийный аппарат литературоведе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3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ЛИ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5.12.2016 – 10.12.2016 Литература 9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ЛИ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5.12.2016 – 10.12.2016 Литература 9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ЛИ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5.12.2016 – 10.12.2016 Литература 9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2-23T18:28:00Z</dcterms:modified>
  <cp:revision>75</cp:revision>
  <dc:subject/>
  <dc:title>Администрация Кировского района Санкт-Петербурга</dc:title>
</cp:coreProperties>
</file>