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16 – 26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16 – 26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  <w:r>
              <w:rPr>
                <w:rFonts w:cs="Arial" w:ascii="Arial" w:hAnsi="Arial"/>
                <w:sz w:val="22"/>
                <w:szCs w:val="22"/>
              </w:rPr>
              <w:t>–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,5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обучающимися </w:t>
      </w:r>
      <w:r>
        <w:rPr/>
        <w:t>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9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ентность химических элементов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ые и сложные вещества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литы и неэлектролиты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ции ионного обмена и условия их осуществл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простых веществ: металлов и неметаллов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оксидов: осн?вных, амфотерных, кислотных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оснований. Химические свойства кислот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войства солей (средних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тые вещества и смеси.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7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05T16:19:00Z</dcterms:modified>
  <cp:revision>17</cp:revision>
  <dc:subject/>
  <dc:title>Администрация Кировского района Санкт-Петербурга</dc:title>
</cp:coreProperties>
</file>