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Информатика»</w:t>
        <w:br/>
        <w:t>сроки проведения: 14.11.2016 – 19.11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6-ИНФ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.11.2016 – 19.11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0.1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форматика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5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8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 – 5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4 ноя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1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9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роение таблицы истинности  и логические сх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ставление и считывание  данных в разных типах информационных модел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ирование и декодирование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альное исполнение алгорит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ботка информации в электронных таблиц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орость передачи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оды измерения количества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нение алгоритма для конкретного исполнителя с фиксированным набором коман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зиционные системы  счис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понятия и законы математической лог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алгоритма, содержащего  цикл и ветв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ние анализировать программу, использующую процедуры и 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ИНФ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11.2016 – 19.11.2016 Информатика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ИНФ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11.2016 – 19.11.2016 Информатика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ИНФ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11.2016 – 19.11.2016 Информатика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1-24T15:36:00Z</dcterms:modified>
  <cp:revision>8</cp:revision>
  <dc:subject/>
  <dc:title>Администрация Кировского района Санкт-Петербурга</dc:title>
</cp:coreProperties>
</file>