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Литератур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4.11.2016 – 19.11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6-ЛИ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.11.2016 – 19.11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0.11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итература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1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1– 7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5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4 ноя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6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3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3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6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ературные направления и теч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ературные р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ы ли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ма и проблема в лирическом произведен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ы эпо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дии развития сюже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зык лирическ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укопис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ихотворные разме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илистические фиг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стихотворного тек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лирически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торы лирически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ецифика драматическ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овое определение дра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рои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текста литературн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зык художественн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ятийный аппарат литературо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ературная крит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ЛИ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4.11.2016 – 19.11.2016 Литератур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ЛИ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4.11.2016 – 19.11.2016 Литератур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ЛИ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4.11.2016 – 19.11.2016 Литература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08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1-24T15:36:00Z</dcterms:modified>
  <cp:revision>8</cp:revision>
  <dc:subject/>
  <dc:title>Администрация Кировского района Санкт-Петербурга</dc:title>
</cp:coreProperties>
</file>