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нтр образования №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Английский язы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сроки проведения: </w:t>
      </w:r>
      <w:bookmarkStart w:id="0" w:name="OLE_LINK1"/>
      <w:r>
        <w:rPr>
          <w:rFonts w:cs="Arial" w:ascii="Arial" w:hAnsi="Arial"/>
          <w:sz w:val="32"/>
          <w:szCs w:val="32"/>
        </w:rPr>
        <w:t>12.12.2016 – 17.12.2016</w:t>
      </w:r>
      <w:bookmarkEnd w:id="0"/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16-АНГ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6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глий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.12.2016 – 17.12.20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12.2016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глийский язык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0–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8 декабря 2016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4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6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4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2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8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4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8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4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7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епени сравнения наречий и прилагательных (стандарт и исключения) 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пользование неопределённых местоимений в предложениях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пользование простейших конструкций глагола в пассивном залоге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 использования наречий- сигналов в конструкциях с глаголом в настоящем совершённом времен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пользование глаголов состояния в активном залог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образование в косвенный вопро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пользование глагольных форм в активном залоге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ловные конструкции в речи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зовые глаголы в речи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словообразования (суффиксально-префиксальный метод)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0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6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2.12.2016 – 17.12.2016 Английский язык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6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2.12.2016 – 17.12.2016 Английский язык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6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2.12.2016 – 17.12.2016 Английский язык. </w:t>
    </w:r>
    <w:r>
      <w:rPr>
        <w:rFonts w:cs="Arial" w:ascii="Arial" w:hAnsi="Arial"/>
        <w:sz w:val="14"/>
        <w:szCs w:val="14"/>
        <w:lang w:val="en-US"/>
      </w:rPr>
      <w:t xml:space="preserve">9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50:00Z</dcterms:created>
  <dc:creator>user</dc:creator>
  <dc:description/>
  <cp:keywords/>
  <dc:language>en-US</dc:language>
  <cp:lastModifiedBy>client021_03</cp:lastModifiedBy>
  <cp:lastPrinted>2009-10-28T12:44:00Z</cp:lastPrinted>
  <dcterms:modified xsi:type="dcterms:W3CDTF">2016-12-28T22:20:00Z</dcterms:modified>
  <cp:revision>77</cp:revision>
  <dc:subject/>
  <dc:title>Администрация Кировского района Санкт-Петербурга</dc:title>
</cp:coreProperties>
</file>