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4.11.2016 – 19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ОБЩ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2016 – 19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динамическая система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динамическая систем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овек как биосоциальное сущ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знание и исти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ховная жизнь личности 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 как наука и хозяйство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 как наука и хозяйство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 и социальные институ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система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систем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 и правоотнош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3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Обществознание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Обществознание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ОБЩ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Обществознание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9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24T15:37:00Z</dcterms:modified>
  <cp:revision>7</cp:revision>
  <dc:subject/>
  <dc:title>Администрация Кировского района Санкт-Петербурга</dc:title>
</cp:coreProperties>
</file>