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Обществознание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05.12.2016 – 10.12.2016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16-ОБЩ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6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зн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5.12.2016 – 10.12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.12</w:t>
            </w:r>
            <w:r>
              <w:rPr>
                <w:rFonts w:cs="Arial" w:ascii="Arial" w:hAnsi="Arial"/>
                <w:sz w:val="22"/>
                <w:szCs w:val="22"/>
              </w:rPr>
              <w:t>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ествознание 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2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– 6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9 декабря 2016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1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7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5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4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6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5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5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4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6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7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фера духовной культуры и ее особенности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щество как форма жизнедеятельности людей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щество как форма жизнедеятельности людей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ологическое и социальное в человек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человека и ее основные формы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человека и ее основные формы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фера духовной культуры и ее особенности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ука и образова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лиг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кус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кономические системы и собственность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кономические системы и собственность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ынок и рыночный механиз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циальная структура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циальная структура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циальные ценности и нор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асть. Роль политики в жизни общ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ы государства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ы государства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о и его роль в жизни общ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47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6-ОБЩ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5.12.2016 – 10.12.2016 Обществознание 9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6-ОБЩ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5.12.2016 – 10.12.2016 Обществознание 9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6-ОБЩ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5.12.2016 – 10.12.2016 Обществознание 9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50:00Z</dcterms:created>
  <dc:creator>user</dc:creator>
  <dc:description/>
  <cp:keywords/>
  <dc:language>en-US</dc:language>
  <cp:lastModifiedBy>client021_03</cp:lastModifiedBy>
  <cp:lastPrinted>2009-10-28T12:44:00Z</cp:lastPrinted>
  <dcterms:modified xsi:type="dcterms:W3CDTF">2016-12-23T18:29:00Z</dcterms:modified>
  <cp:revision>74</cp:revision>
  <dc:subject/>
  <dc:title>Администрация Кировского района Санкт-Петербурга</dc:title>
</cp:coreProperties>
</file>