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3.03.2017 – 18.03.2017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3/17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7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.2017 – 18.03.20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3.2017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45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6 апреля 2017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7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9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4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й корень и его св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ношения и пропор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гебраические выра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лов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двух уравнений с двумя неизвестн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тение графиков реальных зависим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 по во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7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3.2017 – 18.03.2017 Математика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7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3.2017 – 18.03.2017 Математика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7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3.2017 – 18.03.2017 Математика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Black Huga</cp:lastModifiedBy>
  <cp:lastPrinted>2009-10-28T12:44:00Z</cp:lastPrinted>
  <dcterms:modified xsi:type="dcterms:W3CDTF">2017-04-06T19:08:00Z</dcterms:modified>
  <cp:revision>75</cp:revision>
  <dc:subject/>
  <dc:title>Администрация Кировского района Санкт-Петербурга</dc:title>
</cp:coreProperties>
</file>