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6.02.2017– 11.02.2017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2/17-МА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7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6.02.2017– 11.02.20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2.02.2017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0 февраля 2017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5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8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9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1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8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1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9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4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кторы на плоск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ружность, вписанная в четырехуго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сательная к окруж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нтральный и вписанный уго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ямоугольный треугольник. Теорема Пифаго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араллелограмма, трапеции, тре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шение практических задач, связанных с нахождением геометрических величи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добные треугольн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 углов тре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пе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9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7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6.02.2017– 11.02.2017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7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6.02.2017– 11.02.2017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2/17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6.02.2017– 11.02.2017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7-03-02T14:56:00Z</dcterms:modified>
  <cp:revision>73</cp:revision>
  <dc:subject/>
  <dc:title>Администрация Кировского района Санкт-Петербурга</dc:title>
</cp:coreProperties>
</file>