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Государственное общеобразовательное учреждение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Центр образования №16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ировского района Санкт-Петербур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по учебному предмету «География»</w:t>
        <w:br/>
        <w:t>сроки проведения: 24.10.2016 – 29.10.2016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1-1</w:t>
      </w:r>
      <w:r>
        <w:rPr>
          <w:rFonts w:cs="Arial" w:ascii="Arial" w:hAnsi="Arial"/>
          <w:sz w:val="28"/>
          <w:szCs w:val="28"/>
          <w:lang w:val="en-US"/>
        </w:rPr>
        <w:t>0</w:t>
      </w:r>
      <w:r>
        <w:rPr>
          <w:rFonts w:cs="Arial" w:ascii="Arial" w:hAnsi="Arial"/>
          <w:sz w:val="28"/>
          <w:szCs w:val="28"/>
        </w:rPr>
        <w:t>/16-ГЕО-11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16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еограф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24.10.2016 – 29.10.201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10.2016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,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 и 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еография 11 класс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65– 7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– 64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– 49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нет 11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1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РЕЗУЛЬТАТЫ ТЕСТИРОВА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3 ноября 2016 года 16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20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,46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8,70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57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7,5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01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84,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</w:t>
      </w:r>
      <w:r>
        <w:rPr>
          <w:rFonts w:cs="Arial" w:ascii="Arial" w:hAnsi="Arial"/>
          <w:b/>
          <w:i/>
          <w:sz w:val="22"/>
          <w:szCs w:val="22"/>
          <w:lang w:val="en-US"/>
        </w:rPr>
        <w:t>2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3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89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62,32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3,7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94,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4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45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8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1,7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2,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</w:t>
      </w:r>
      <w:r>
        <w:rPr>
          <w:rFonts w:cs="Arial" w:ascii="Arial" w:hAnsi="Arial"/>
          <w:b/>
          <w:i/>
          <w:sz w:val="22"/>
          <w:szCs w:val="22"/>
          <w:lang w:val="en-US"/>
        </w:rPr>
        <w:t>5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72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,35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45,39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38,9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59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</w:rPr>
              <w:t>81,9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успешно выполнивших для вида ОУ</w:t>
            </w:r>
          </w:p>
        </w:tc>
      </w:tr>
      <w:tr>
        <w:trPr>
          <w:trHeight w:val="23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це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8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,3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,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,7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3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,3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,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,9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 уг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,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,8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еографические координат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,9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пределение направл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,9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еографическая номенклатур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,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емля как планета солнечной систем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,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сследователи и путешественник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,4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итосфер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,4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тмосфер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,4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родные зон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,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еографическое положение материко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льеф материко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,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имат материко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,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став насел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играц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,5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рбанизац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,6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оспроизводство населения (часть B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,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траслевая и территориальная структура мирового хозяйств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,8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мышленность мир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,8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льское хозяйство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,6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сновные отрасли промышленности (часть B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,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Экологические проблем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,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родные ресурсы (часть B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,6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литическая карта мир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,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ударственное устройство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,7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олицы мира (часть B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,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пределение страны по описанию (часть B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,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литико-административное деление РФ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,2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селение Росс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,7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мышленность РФ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льское хозяйство РФ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,6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лигии народов Росс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,03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0/16-ГЕО-11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24.10.2016 – 29.10.2016 География. </w:t>
    </w:r>
    <w:r>
      <w:rPr>
        <w:rFonts w:cs="Arial" w:ascii="Arial" w:hAnsi="Arial"/>
        <w:sz w:val="14"/>
        <w:szCs w:val="14"/>
        <w:lang w:val="en-US"/>
      </w:rPr>
      <w:t xml:space="preserve">11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0/16-ГЕО-11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24.10.2016 – 29.10.2016 География. </w:t>
    </w:r>
    <w:r>
      <w:rPr>
        <w:rFonts w:cs="Arial" w:ascii="Arial" w:hAnsi="Arial"/>
        <w:sz w:val="14"/>
        <w:szCs w:val="14"/>
        <w:lang w:val="en-US"/>
      </w:rPr>
      <w:t xml:space="preserve">11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0/16-ГЕО-11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24.10.2016 – 29.10.2016 География. </w:t>
    </w:r>
    <w:r>
      <w:rPr>
        <w:rFonts w:cs="Arial" w:ascii="Arial" w:hAnsi="Arial"/>
        <w:sz w:val="14"/>
        <w:szCs w:val="14"/>
        <w:lang w:val="en-US"/>
      </w:rPr>
      <w:t xml:space="preserve">11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5:23:00Z</dcterms:created>
  <dc:creator>user</dc:creator>
  <dc:description/>
  <cp:keywords/>
  <dc:language>en-US</dc:language>
  <cp:lastModifiedBy>User</cp:lastModifiedBy>
  <cp:lastPrinted>2009-10-28T12:44:00Z</cp:lastPrinted>
  <dcterms:modified xsi:type="dcterms:W3CDTF">2016-11-07T09:18:00Z</dcterms:modified>
  <cp:revision>3</cp:revision>
  <dc:subject/>
  <dc:title>Администрация Кировского района Санкт-Петербурга</dc:title>
</cp:coreProperties>
</file>