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Физ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11.2016 – 26.1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6-ФИЗ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2016 – 26.1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ка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3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3– 7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5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5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5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5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торой закон Ньютон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оускоренное прямолинейное движение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ханическая работ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Архимед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ы теплопередач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овые явл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кусное расстояние линз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электрического заряда. Взаимодействие электрических зарядов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ие величины и приборы, их измеряющие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16 – 26.11.2016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16 – 26.11.2016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16 – 26.11.2016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27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05T16:19:00Z</dcterms:modified>
  <cp:revision>18</cp:revision>
  <dc:subject/>
  <dc:title>Администрация Кировского района Санкт-Петербурга</dc:title>
</cp:coreProperties>
</file>