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8.03.2019 – 23.03.2019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3/19-МАТ-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18.03.2019-23.03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3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9 марта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9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5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9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я числовых логарифм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я алгебраических выражений  и дроб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движение по окруж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19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03.2019 – 23.03.2019  Математика.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19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03.2019 – 23.03.2019  Математика.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19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03.2019 – 23.03.2019  Математика.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19:00Z</dcterms:created>
  <dc:creator>user</dc:creator>
  <dc:description/>
  <cp:keywords/>
  <dc:language>en-US</dc:language>
  <cp:lastModifiedBy>Тимофей Костромитин</cp:lastModifiedBy>
  <cp:lastPrinted>2009-10-28T12:44:00Z</cp:lastPrinted>
  <dcterms:modified xsi:type="dcterms:W3CDTF">2019-06-06T10:51:00Z</dcterms:modified>
  <cp:revision>4</cp:revision>
  <dc:subject/>
  <dc:title>Администрация Кировского района Санкт-Петербурга</dc:title>
</cp:coreProperties>
</file>