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3.12.2018 – 08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18 – 08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20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Эволюция растений.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шечнополостны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Плоские, Круглые, Кольчатые черв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Ры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Многообразие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Эволюция и жизнедеятельность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. Ткан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 и ВН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мен веществ и энерг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и развит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еносная система и иммуните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Физиология и гигие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Биохимия и цит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оиды клетки - рисун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Dubrova</cp:lastModifiedBy>
  <cp:lastPrinted>2009-10-28T12:44:00Z</cp:lastPrinted>
  <dcterms:modified xsi:type="dcterms:W3CDTF">2018-12-19T12:42:00Z</dcterms:modified>
  <cp:revision>76</cp:revision>
  <dc:subject/>
  <dc:title>Администрация Кировского района Санкт-Петербурга</dc:title>
</cp:coreProperties>
</file>