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6.11.2018 – 01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-ОБЩ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18 – 01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3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ознание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форма жизнедеятельности лю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логическое и социальное в челове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человека и её основные ф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фера духовной культуры и её особен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ка и обра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и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кус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ие системы и собствен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нок и рыночный механиз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ые ценности и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сть. Роль политики в жизни обще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ы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жданское общество, политические партии и движ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Обществознанеи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Обществознанеи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Обществознанеи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admin</cp:lastModifiedBy>
  <cp:lastPrinted>2009-10-28T12:44:00Z</cp:lastPrinted>
  <dcterms:modified xsi:type="dcterms:W3CDTF">2018-12-09T19:45:00Z</dcterms:modified>
  <cp:revision>74</cp:revision>
  <dc:subject/>
  <dc:title>Администрация Кировского района Санкт-Петербурга</dc:title>
</cp:coreProperties>
</file>