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01.2019 – 26.01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9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(геометрия базовы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21.01.2019–26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2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2 декабря 2019 года 12:00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8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7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5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3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 (планиметр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точ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 вокруг треугольника, четырех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 (стереометр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бедренный 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составного многогран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01.2019 – 26.01.2019  Математика.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01.2019 – 26.01.2019  Математика.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01.2019 – 26.01.2019  Математика.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9:40:00Z</dcterms:created>
  <dc:creator>user</dc:creator>
  <dc:description/>
  <cp:keywords/>
  <dc:language>en-US</dc:language>
  <cp:lastModifiedBy>Тимофей</cp:lastModifiedBy>
  <cp:lastPrinted>2009-10-28T12:44:00Z</cp:lastPrinted>
  <dcterms:modified xsi:type="dcterms:W3CDTF">2019-06-07T19:43:00Z</dcterms:modified>
  <cp:revision>3</cp:revision>
  <dc:subject/>
  <dc:title>Администрация Кировского района Санкт-Петербурга</dc:title>
</cp:coreProperties>
</file>