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сроки проведения: </w:t>
      </w:r>
      <w:bookmarkStart w:id="0" w:name="OLE_LINK6"/>
      <w:bookmarkStart w:id="1" w:name="OLE_LINK5"/>
      <w:bookmarkStart w:id="2" w:name="OLE_LINK4"/>
      <w:r>
        <w:rPr>
          <w:rFonts w:cs="Arial" w:ascii="Arial" w:hAnsi="Arial"/>
          <w:sz w:val="32"/>
          <w:szCs w:val="32"/>
        </w:rPr>
        <w:t>08.04.2019-13.04.2019</w:t>
      </w:r>
      <w:bookmarkEnd w:id="0"/>
      <w:bookmarkEnd w:id="1"/>
      <w:bookmarkEnd w:id="2"/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4/19-МАТ-1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9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Cs w:val="24"/>
              </w:rPr>
              <w:t>08.04.2019-13.04.20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4.2019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5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0 мапреля 2019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3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8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5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0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39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9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5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1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3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5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3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3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9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41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4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рамид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л между  скрещивающимися прямым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ямоугольный параллелепипе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поверхности призм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 поверхности пирамид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сечения призм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ямоугольный треугольни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ниметрия: Вычисление площаде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многоугольни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писанная окружност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4/19-МАТ-10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8.04.2019 – 13.04.2019  Математика. 10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4/19-МАТ-10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8.04.2019 – 13.04.2019  Математика. 10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4/19-МАТ-10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8.04.2019 – 13.04.2019  Математика. 10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40:00Z</dcterms:created>
  <dc:creator>user</dc:creator>
  <dc:description/>
  <cp:keywords/>
  <dc:language>en-US</dc:language>
  <cp:lastModifiedBy>Тимофей Костромитин</cp:lastModifiedBy>
  <cp:lastPrinted>2009-10-28T12:44:00Z</cp:lastPrinted>
  <dcterms:modified xsi:type="dcterms:W3CDTF">2019-06-06T10:54:00Z</dcterms:modified>
  <cp:revision>4</cp:revision>
  <dc:subject/>
  <dc:title>Администрация Кировского района Санкт-Петербурга</dc:title>
</cp:coreProperties>
</file>