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Истор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2.11.2018 – 17.11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8-ИС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1.2018 – 17.11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9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рия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2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1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хрон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иск информации в источни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ричинно-следственных связ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ричинно-следственных связе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ричинно-следственных связ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оня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 (культура)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 (культура)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иск информации в источни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 (выбор лишнего из списк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иск информации в источнике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роцес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жественный выбо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ановление соответств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оня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ановление соответств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История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История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История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admin</cp:lastModifiedBy>
  <cp:lastPrinted>2009-10-28T12:44:00Z</cp:lastPrinted>
  <dcterms:modified xsi:type="dcterms:W3CDTF">2018-12-09T19:16:00Z</dcterms:modified>
  <cp:revision>73</cp:revision>
  <dc:subject/>
  <dc:title>Администрация Кировского района Санкт-Петербурга</dc:title>
</cp:coreProperties>
</file>