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3.05.2019 – 18.05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5/19-МАТ-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13.05.2019–18.05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5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мая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4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1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мб. Вычисление уг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равнобедренного 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. Параллелограмм. Вычисление уг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араллелограмма, трапеции,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ктические задачи по геометрии. Подобные треугольн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сательная к окружност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тральные и вписанные уг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орема Пифагора. Практические задачи по геомет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фиг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3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5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05.2019 – 18.05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5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05.2019 – 18.05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5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05.2019 – 18.05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41:00Z</dcterms:created>
  <dc:creator>user</dc:creator>
  <dc:description/>
  <cp:keywords/>
  <dc:language>en-US</dc:language>
  <cp:lastModifiedBy>Тимофей Костромитин</cp:lastModifiedBy>
  <cp:lastPrinted>2009-10-28T12:44:00Z</cp:lastPrinted>
  <dcterms:modified xsi:type="dcterms:W3CDTF">2019-06-06T10:47:00Z</dcterms:modified>
  <cp:revision>6</cp:revision>
  <dc:subject/>
  <dc:title>Администрация Кировского района Санкт-Петербурга</dc:title>
</cp:coreProperties>
</file>