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. Базовый уровень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0.12.2018 – 15.12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8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. Базовый уров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.12.2018 – 15.12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12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4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6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9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7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9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2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5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9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7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процен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ор оптимального вариа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тельнве задачи из различных областей 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значений 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сла и вычис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я числовых  логарифмических 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казательные и 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смекалк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6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0.12.2018 – 15.12.2018 Математика. Базовый уровен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0.12.2018 – 15.12.2018 Математика. Базовый уровен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0.12.2018 – 15.12.2018 Математика. Базовый уровен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Dubrova</cp:lastModifiedBy>
  <cp:lastPrinted>2009-10-28T12:44:00Z</cp:lastPrinted>
  <dcterms:modified xsi:type="dcterms:W3CDTF">2018-12-26T11:01:00Z</dcterms:modified>
  <cp:revision>74</cp:revision>
  <dc:subject/>
  <dc:title>Администрация Кировского района Санкт-Петербурга</dc:title>
</cp:coreProperties>
</file>