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3.12.2018 – 08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8-АН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18 – 08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лийский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5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4,2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видовременных форм глаголов в действительном залоге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видовременных форм глаголов в действительном залоге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видовременных форм глаголов в действительном залоге 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глаголов в страдательном 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свенная речь в утвердительных и вопросительных предложен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ные предложения сослагательное  наклонение 1 и 2 типа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ные предложения сослагательное наклонение 1 и 2 типа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с конструкцией  лучше бы 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струкции  с модальными глаголами совет, уверенность,необходимость и должествование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струкции с модальными глаголами совет,уверенность, необходимость и  должествование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 в речи местоимений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в речи местоимений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ена прилагательные в сравнительной  и превосходной степенях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ена прилагательные в сравнительной и превосходной степенях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ечия в положительной, сравнительной и превосходной степенях, а также наречия, выражающие колич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в речи  конструкции с инфинитивом  и глаголами на i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ык коммуникации с использованием речевых клише.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коммуникации с использованием речевых клише 1.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и использования лексики слово-сочетаемость, управление предлогами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и использования лексики слово-сочетаемость, управление предлогами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ормация применение суффиксально-префиксальных  технологий при образовании  существительных ,прилагательных, глаголов 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ормацияприменение суффиксально-префиксальных технологий при образовании существительных,прилагательных,глаголов 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ормацияприменение суфффиксально-префиксальных технологий  при образовании существительных , прилагательных, глаголов 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голы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to get, to break,to give,to chek, to turn, to bring, to carry, to run, to come 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голы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to get,to break,to give,to chek,to turn,to bring,to carry,to run,to come 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голы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to get, to break,to give,to chek,to turn,to bring,to carry,to run,to come 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Dubrova</cp:lastModifiedBy>
  <cp:lastPrinted>2009-10-28T12:44:00Z</cp:lastPrinted>
  <dcterms:modified xsi:type="dcterms:W3CDTF">2018-12-19T12:36:00Z</dcterms:modified>
  <cp:revision>75</cp:revision>
  <dc:subject/>
  <dc:title>Администрация Кировского района Санкт-Петербурга</dc:title>
</cp:coreProperties>
</file>