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3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 – 7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атома. Строиние электронных оболочек атомов первых 20 элементов Периодической системы Д.И.Менделее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И.Менделеее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молекул. Химическая связь: ковалентная (полярная и неполярная), ионная, металличе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ентность химических элементов. Степень окисления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ые и сложные вещества. Основные классы неорганических веществ. Номенклатура неорганических соединени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реакция. Условия и признаки протекания химических реакций. Химические уравнения. Сохранение массы веществ при химиче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илиты и неэлектролиты. Катионы и анионы. Электролитическая диссоциация кислот, щелочей и солей (средни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ции ионного обмена и условия их осущест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ь окисления химических элементов. Окислитель и восстановите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простых веществ: металлов и неметал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оксидов: основных, амфотерных, кисл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 оснований. Химические свойства кисло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солей (средни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безопасности в лабора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химического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5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26:00Z</dcterms:modified>
  <cp:revision>4</cp:revision>
  <dc:subject/>
  <dc:title>Администрация Кировского района Санкт-Петербурга</dc:title>
</cp:coreProperties>
</file>