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1.01.2019 – 26.01.2019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1/19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9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(геометрия профильны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</w:rPr>
              <w:t>21.01.2019–26.01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2019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– 2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5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5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02 декабря 2019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5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,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8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4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,5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,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3,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4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,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0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,8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,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,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2,0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,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,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4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много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раллелограм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е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иметрия: вычисление дли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писанная окруж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боковой поверхности приз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стояние между точк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ами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линд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сечений многогранн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0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9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01.2019 – 26.01.2019  Математика.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9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01.2019 – 26.01.2019  Математика.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9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01.2019 – 26.01.2019  Математика.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9:25:00Z</dcterms:created>
  <dc:creator>user</dc:creator>
  <dc:description/>
  <cp:keywords/>
  <dc:language>en-US</dc:language>
  <cp:lastModifiedBy>Тимофей</cp:lastModifiedBy>
  <cp:lastPrinted>2009-10-28T12:44:00Z</cp:lastPrinted>
  <dcterms:modified xsi:type="dcterms:W3CDTF">2019-06-07T19:43:00Z</dcterms:modified>
  <cp:revision>3</cp:revision>
  <dc:subject/>
  <dc:title>Администрация Кировского района Санкт-Петербурга</dc:title>
</cp:coreProperties>
</file>