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4.02.2019 – 09.02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2/19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05.02.2019–09.02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4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6 феврал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,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,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,0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,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,0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,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8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,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0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,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кторы на плоск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описанная около прямо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ктические задачи по геомет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тральный и вписанные уг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сательная к окруж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ые задачи по геомет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четырех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9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5.02.2019 – 09.02.2019 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9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5.02.2019 – 09.02.2019 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9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5.02.2019 – 09.02.2019 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20:05:00Z</dcterms:created>
  <dc:creator>user</dc:creator>
  <dc:description/>
  <dc:language>en-US</dc:language>
  <cp:lastModifiedBy>Тимофей</cp:lastModifiedBy>
  <cp:lastPrinted>2009-10-28T12:44:00Z</cp:lastPrinted>
  <dcterms:modified xsi:type="dcterms:W3CDTF">2019-06-07T20:05:00Z</dcterms:modified>
  <cp:revision>2</cp:revision>
  <dc:subject/>
  <dc:title>Администрация Кировского района Санкт-Петербурга</dc:title>
</cp:coreProperties>
</file>