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1.2018 – 17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8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18 – 17.11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9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0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ие величины, их единицы изме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о мо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мещение при равноускоренном дви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дростатическое дав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ческое представление процесса теплообме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пере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 электрических цеп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ы отражения и преломления св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рение объема жидкости при помощи мензур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ная за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5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21:00Z</dcterms:modified>
  <cp:revision>5</cp:revision>
  <dc:subject/>
  <dc:title>Администрация Кировского района Санкт-Петербурга</dc:title>
</cp:coreProperties>
</file>