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0.12.2018 – 15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12.2018 – 15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2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показательных, логарифмических и иррациональны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ая 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ная и каса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овместную работу. Задачи  на проценты, сплавы и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12.2018 – 15.12.2018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12.2018 – 15.12.2018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12.2018 – 15.12.2018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Dubrova</cp:lastModifiedBy>
  <cp:lastPrinted>2009-10-28T12:44:00Z</cp:lastPrinted>
  <dcterms:modified xsi:type="dcterms:W3CDTF">2018-12-26T11:07:00Z</dcterms:modified>
  <cp:revision>73</cp:revision>
  <dc:subject/>
  <dc:title>Администрация Кировского района Санкт-Петербурга</dc:title>
</cp:coreProperties>
</file>