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9.11.2018 – 24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– 24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 действительных чис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ставление зависимостей между величинами в виде форму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двух уравнений с двумя перемен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работ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39:00Z</dcterms:modified>
  <cp:revision>70</cp:revision>
  <dc:subject/>
  <dc:title>Администрация Кировского района Санкт-Петербурга</dc:title>
</cp:coreProperties>
</file>