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5.10.2018 – 20.10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0/18-РУС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2018 – 20.10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0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сский язык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0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7–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6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6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08 ноя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7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4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44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9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0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9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6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9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6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9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фоэпические норм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ие нормы  (употребление слова в соответствии с точным лексическим значением и требованием лексической сочетаемости)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ие нормы (тавтология, плеоназм, лексическая сочетаемость)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ческие нормы (образование форма слова)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аксические нормы. Нормы согласования.  Нормы управл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-Н- и -НН-  в суффиксах различных частей реч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корне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приставок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суффиксов различных частей речи (кроме Н и НН)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личных окончаний глаголов и суффиксов причасти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НЕ и Н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тное, дефисное и раздельное написание слов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ки препинания в предложениях с обособленными членами (определениями, обстоятельствами, приложениями, дополнениями)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наки препинания в простом осложнённом предложении (с однородными членами). Пунктуация в сложносочинённом предложении и простом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ки препинания в предложениях с словами и конструкциями, грамматически не связанными с членами предложения (вводные слова, обр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ки препинания в сложноподчинённом предложени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ки препинания в предложениях с разными видами связ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нктуационный анализ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зыковые средства выразительност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8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5.10.2018 – 20.10.2018 Русский язык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8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5.10.2018 – 20.10.2018 Русский язык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8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5.10.2018 – 20.10.2018 Русский язык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admin</cp:lastModifiedBy>
  <cp:lastPrinted>2009-10-28T12:44:00Z</cp:lastPrinted>
  <dcterms:modified xsi:type="dcterms:W3CDTF">2018-12-09T19:12:00Z</dcterms:modified>
  <cp:revision>70</cp:revision>
  <dc:subject/>
  <dc:title>Администрация Кировского района Санкт-Петербурга</dc:title>
</cp:coreProperties>
</file>