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3.12.2018 – 08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8-ИНФ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3.12.2018 – 08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форматика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7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6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4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 количественных параметров информационных объек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формального описания реальных объектов и процес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исполнить алгоритм для конкретного исполнителя с фиксированным набором коман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кодировать и декодировать информацию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представлять формульную зависимость в графическом ви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о дискретной форме представления числовой, текстовой, графической и звуковой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записать простой линейный алгоритм для формального исполнит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определять скорость передачи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исполнить алгоритм, записанный на естественном языке, обрабатывающей цепочки символов или спис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исполнить циклический алгоритм обработки массива чисел, записанный на алгоритмическом язы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Инфор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Инфор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Инфор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Dubrova</cp:lastModifiedBy>
  <cp:lastPrinted>2009-10-28T12:44:00Z</cp:lastPrinted>
  <dcterms:modified xsi:type="dcterms:W3CDTF">2018-12-19T12:47:00Z</dcterms:modified>
  <cp:revision>77</cp:revision>
  <dc:subject/>
  <dc:title>Администрация Кировского района Санкт-Петербурга</dc:title>
</cp:coreProperties>
</file>