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5.04.2019 – 20.04.2019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4/19-МАТ-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9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</w:rPr>
              <w:t>15.04.2019–20.04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4.2019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5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9 апреля 2019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2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3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2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ойства степени с натуральным показател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авнение действительных чисе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ный корень и его  свой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проце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циональные чис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ичная функ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ы двух уравнений с двумя неизвестны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ные неравен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работ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2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9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04.2019 – 20.04.2019  Математика.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9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04.2019 – 20.04.2019  Математика.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9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04.2019 – 20.04.2019  Математика.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53:00Z</dcterms:created>
  <dc:creator>user</dc:creator>
  <dc:description/>
  <cp:keywords/>
  <dc:language>en-US</dc:language>
  <cp:lastModifiedBy>Тимофей Костромитин</cp:lastModifiedBy>
  <cp:lastPrinted>2009-10-28T12:44:00Z</cp:lastPrinted>
  <dcterms:modified xsi:type="dcterms:W3CDTF">2019-06-06T10:44:00Z</dcterms:modified>
  <cp:revision>6</cp:revision>
  <dc:subject/>
  <dc:title>Администрация Кировского района Санкт-Петербурга</dc:title>
</cp:coreProperties>
</file>