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1.03.2021 – 05.03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3/21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21 – 05.03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.02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0 марта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6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7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ет по средни</w:t>
      </w:r>
      <w:r>
        <w:rPr/>
        <w:t>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ладная геометрия. Площад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ужность, описанная около много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ллелогра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ужность, описанная около трапе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б. Параллелограмм.Вычисление уг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параллелограм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углов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21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1.03.2021 – 05.03.2021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21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1.03.2021 – 05.03.2021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21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1.03.2021 – 05.03.2021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03-27T11:43:00Z</dcterms:modified>
  <cp:revision>74</cp:revision>
  <dc:subject/>
  <dc:title>Администрация Кировского района Санкт-Петербурга</dc:title>
</cp:coreProperties>
</file>