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9.03.2021 – 13.03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3/21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03.2021 – 13.03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: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2 марта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7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9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большее и наименьшее значение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03.2021 – 13.03.2021 Мате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03.2021 – 13.03.2021 Мате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9.03.2021 – 13.03.2021 Математика 11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04-21T07:56:00Z</dcterms:modified>
  <cp:revision>77</cp:revision>
  <dc:subject/>
  <dc:title>Администрация Кировского района Санкт-Петербурга</dc:title>
</cp:coreProperties>
</file>