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5.04.2021 – 10.04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4/21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5.04.2021 – 10.04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2.04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: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6 апреля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6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13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,4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26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4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67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3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17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43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7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параллелограмма, треугольника, трапе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исанная окруж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метрия: задачи, связанные с угл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ма, 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поверхности пирамиды, приз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у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ечений многогран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21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04.2021 – 10.04.2021 Математика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21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04.2021 – 10.04.2021 Математика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21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04.2021 – 10.04.2021 Математика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04-21T08:15:00Z</dcterms:modified>
  <cp:revision>76</cp:revision>
  <dc:subject/>
  <dc:title>Администрация Кировского района Санкт-Петербурга</dc:title>
</cp:coreProperties>
</file>