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5.02.2021 – 20.02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2/21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.02.2021 – 20.02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02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0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 марта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0" w:name="_Hlk66278042"/>
      <w:bookmarkEnd w:id="0"/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bookmarkStart w:id="1" w:name="_Hlk66278042"/>
      <w:bookmarkEnd w:id="1"/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дни</w:t>
      </w:r>
      <w:r>
        <w:rPr/>
        <w:t>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6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дратный корень и его св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образование алгебра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систем урав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на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дратичная фун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2.2021 – 20.02.2021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2.2021 – 20.02.2021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2.2021 – 20.02.2021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03-10T11:20:00Z</dcterms:modified>
  <cp:revision>73</cp:revision>
  <dc:subject/>
  <dc:title>Администрация Кировского района Санкт-Петербурга</dc:title>
</cp:coreProperties>
</file>