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6.12.2021 – 11.12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1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12.2021 – 11.12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растений. Жизнедеятельность раст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 живо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Кишечнополостны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ские, Круглые, Кольчатые черв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дкласс Рыб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волюция и жизнедеятельность живот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кан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ология и гигиен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зиология и гигиена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исунки – органоиды кле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20T18:54:00Z</dcterms:modified>
  <cp:revision>75</cp:revision>
  <dc:subject/>
  <dc:title>Администрация Кировского района Санкт-Петербурга</dc:title>
</cp:coreProperties>
</file>