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 (алгебра) профиль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3.12.2021 – 18.12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1-МАТ-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 (алгебра) профил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.2021 – 18.12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12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ематика 11 клас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7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6,1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3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7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7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4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6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е числовых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и 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ная и касательн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, сплавы, сме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 и 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3.12.2021 – 18.12.2021 Математика (алгебра) профил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3.12.2021 – 18.12.2021 Математика (алгебра) профил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МАТ-11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 xml:space="preserve">13.12.2021 – 18.12.2021 Математика (алгебра) профиль </w:t>
    </w:r>
    <w:r>
      <w:rPr>
        <w:rFonts w:cs="Arial" w:ascii="Arial" w:hAnsi="Arial"/>
        <w:sz w:val="14"/>
        <w:szCs w:val="14"/>
        <w:lang w:val="en-US"/>
      </w:rPr>
      <w:t xml:space="preserve">11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27T11:09:00Z</dcterms:modified>
  <cp:revision>81</cp:revision>
  <dc:subject/>
  <dc:title>Администрация Кировского района Санкт-Петербурга</dc:title>
</cp:coreProperties>
</file>