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Английский язы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6.12.2021 – 11.12.2021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21-АНГ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21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лийс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6.12.2021 – 11.12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3.12.2021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глийский_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– 9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7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ет 9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0 декабря 2021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7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3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9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3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4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2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</w:t>
      </w:r>
      <w:r>
        <w:rPr>
          <w:rFonts w:cs="Arial" w:ascii="Arial" w:hAnsi="Arial"/>
          <w:b/>
          <w:i/>
          <w:sz w:val="22"/>
          <w:szCs w:val="22"/>
        </w:rPr>
        <w:t>5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i/>
          <w:sz w:val="22"/>
          <w:szCs w:val="22"/>
        </w:rPr>
        <w:t>2.2.6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8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3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Навык использования видовременных форм глаголов в действи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авык использования видовременных форм глаголов в действительном залог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Навык использования видовременных форм глаголов в действи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использования глаголов в страдательном залог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свенная речь в утвердительных и вопросительных предложен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Условные предложения (сослагательное наклонение 1,2 и 3 тип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Условные предложения (сослагательное наклонение 1,2 и 3 тип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слагательное наклонение с  конструкцией «лучше бы (не)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Конструкции с модальными глаголами (совет, уверенность, необходимость и долженствовани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Конструкции с модальными глаголами (совет, уверенность, необходимость и долженствование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Навык употребления в речи местоим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авык употребления в речи местоим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Имена прилагательные в сравнительной и превосходной степен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Имена прилагательные в сравнительной и превосходной степен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ечия в положительной, сравнительной и превосходной степенях, а также наречия, выражающие количе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ык употребления в речи конструкции с инфинитивом и глаголами на –ing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авык коммуникации с использованием речевых клиш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Навыки использования лексики (слово-сочетаемость, управление предлогам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Навыки использования лексики (слово-сочетаемость, управление предлогам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Трансформ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Фразовые глаг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8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.12.2021 – 11.12.2021</w:t>
    </w:r>
    <w:r>
      <w:rPr>
        <w:rFonts w:cs="Arial" w:ascii="Arial" w:hAnsi="Arial"/>
        <w:sz w:val="14"/>
        <w:szCs w:val="14"/>
        <w:highlight w:val="yellow"/>
      </w:rPr>
      <w:t xml:space="preserve"> </w:t>
    </w:r>
    <w:r>
      <w:rPr>
        <w:rFonts w:cs="Arial" w:ascii="Arial" w:hAnsi="Arial"/>
        <w:sz w:val="14"/>
        <w:szCs w:val="14"/>
      </w:rPr>
      <w:t>Английский язык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.12.2021 – 11.12.2021</w:t>
    </w:r>
    <w:r>
      <w:rPr>
        <w:rFonts w:cs="Arial" w:ascii="Arial" w:hAnsi="Arial"/>
        <w:sz w:val="14"/>
        <w:szCs w:val="14"/>
        <w:highlight w:val="yellow"/>
      </w:rPr>
      <w:t xml:space="preserve"> </w:t>
    </w:r>
    <w:r>
      <w:rPr>
        <w:rFonts w:cs="Arial" w:ascii="Arial" w:hAnsi="Arial"/>
        <w:sz w:val="14"/>
        <w:szCs w:val="14"/>
      </w:rPr>
      <w:t>Английский язык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21-АНГ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6.12.2021 – 11.12.2021</w:t>
    </w:r>
    <w:r>
      <w:rPr>
        <w:rFonts w:cs="Arial" w:ascii="Arial" w:hAnsi="Arial"/>
        <w:sz w:val="14"/>
        <w:szCs w:val="14"/>
        <w:highlight w:val="yellow"/>
      </w:rPr>
      <w:t xml:space="preserve"> </w:t>
    </w:r>
    <w:r>
      <w:rPr>
        <w:rFonts w:cs="Arial" w:ascii="Arial" w:hAnsi="Arial"/>
        <w:sz w:val="14"/>
        <w:szCs w:val="14"/>
      </w:rPr>
      <w:t>Английский язык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user</cp:lastModifiedBy>
  <cp:lastPrinted>2009-10-28T12:44:00Z</cp:lastPrinted>
  <dcterms:modified xsi:type="dcterms:W3CDTF">2021-12-20T18:53:00Z</dcterms:modified>
  <cp:revision>77</cp:revision>
  <dc:subject/>
  <dc:title>Администрация Кировского района Санкт-Петербурга</dc:title>
</cp:coreProperties>
</file>