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География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06.12.2021 – 11.12.2021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2/21-ГЕОГ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1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ограф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6.12.2021 – 11.12.202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3.12.2021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еография_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2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нет 9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0 декабря 2021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7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6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9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73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5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3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8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2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2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5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46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1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7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4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2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4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ографические координа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следовател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пографическая кар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ные территории Земли: анализ кар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явление эмпирических зависимост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бор верных утверждений о базовых географических понятия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аны ми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тер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еан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роды ми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родные и техногенные яв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лияние деятельности человека на природу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родные ресурсы, их использование и охра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ределение поясного времен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ографическое положение Росс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рода Росс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родно-хозяйственные зоны Росс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еление Росс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адиционные занятия насе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зяйство Росс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01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1-ГЕОГ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6.12.2021 – 11.12.2021 География.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1-ГЕОГ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6.12.2021 – 11.12.2021 География.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1-ГЕОГ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6.12.2021 – 11.12.2021 География.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user</cp:lastModifiedBy>
  <cp:lastPrinted>2009-10-28T12:44:00Z</cp:lastPrinted>
  <dcterms:modified xsi:type="dcterms:W3CDTF">2021-12-20T18:54:00Z</dcterms:modified>
  <cp:revision>74</cp:revision>
  <dc:subject/>
  <dc:title>Администрация Кировского района Санкт-Петербурга</dc:title>
</cp:coreProperties>
</file>