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9.11.2021 – 04.12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1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9.11.2021 – 04.12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3 декабря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8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8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7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5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3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9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7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8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ктико-ориентированные зада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йствия с десятичными дробя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ойства степени с натуральн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образование алгебра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стемы линейных неравенств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дратные неравен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стемы уравн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драт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дачи на движ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7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9.11.2021 – 04.12.2021 Математика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9.11.2021 – 04.12.2021 Математика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9.11.2021 – 04.12.2021 Математика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12-12T13:46:00Z</dcterms:modified>
  <cp:revision>82</cp:revision>
  <dc:subject/>
  <dc:title>Администрация Кировского района Санкт-Петербурга</dc:title>
</cp:coreProperties>
</file>