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Математика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14.03.2022 – 19.03.2022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2-03/22-МАТ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22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4.03.2022 – 19.03.202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1.03.2022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 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 – 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 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9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8 марта 2022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5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4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4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24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4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98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4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8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4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6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0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1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86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7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2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4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11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3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1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3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3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  <w:highlight w:val="yellow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9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6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1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8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2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4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2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щадь ромб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мб. Вычисление угл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раллелограм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щадь треугольни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ямоугольный треугольни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ружность, вписанная в трапецию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ружность, описанная вокруг многоугольни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щадь параллелограмма,треугольни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а углов треугольни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апе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78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3/22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4.03.2022 – 19.03.2022 Математика 9 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3/22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4.03.2022 – 19.03.2022 Математика 9 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3/22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4.03.2022 – 19.03.2022 Математика 9 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user</cp:lastModifiedBy>
  <cp:lastPrinted>2009-10-28T12:44:00Z</cp:lastPrinted>
  <dcterms:modified xsi:type="dcterms:W3CDTF">2022-04-21T07:58:00Z</dcterms:modified>
  <cp:revision>79</cp:revision>
  <dc:subject/>
  <dc:title>Администрация Кировского района Санкт-Петербурга</dc:title>
</cp:coreProperties>
</file>