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 (геометрия) профил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8.02.2022 – 05.03.2022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3/22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2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 (геометрия) профил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8.02.2022 – 05.03.20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5.02.202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: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 (геометрия) профиль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4 марта 2022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7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22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7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8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7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2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8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з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бинации те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у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тояние от точки до прямой и до плоск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много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2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22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8.02.2022 – 05.03.2022 Математика (геометрия) профил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22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8.02.2022 – 05.03.2022 Математика (геометрия) профил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22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8.02.2022 – 05.03.2022 Математика (геометрия) профил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2-04-21T14:01:00Z</dcterms:modified>
  <cp:revision>78</cp:revision>
  <dc:subject/>
  <dc:title>Администрация Кировского района Санкт-Петербурга</dc:title>
</cp:coreProperties>
</file>