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Физика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22.11.2021 – 26.11.2021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1/21-ФИЗ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21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2.11.2021 – 26.11.202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9.11.2021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изика_9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 – 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 – 74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9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06 декабря 2021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1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9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6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81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3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8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4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8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1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5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8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88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2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8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8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5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зические величины, единицы измерения и приборы для их измер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торой закон Ньюто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зультаты измерений с учетом погрешност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од лучей в линз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гнитное поле постоянного магнита. Взаимодействие магнит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он сохранения электрического заряда. Взаимодействие электрических зарядов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чет силы тока или сопротивления проводн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вноускоренное прямолинейное движ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он Джоуля-Ленц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он сохранения механической энерг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пловые яв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афики движ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25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1-ФИЗ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2.11.2021 – 26.11.2021 Физик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1-ФИЗ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2.11.2021 – 26.11.2021 Физик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1-ФИЗ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2.11.2021 – 26.11.2021 Физика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user</cp:lastModifiedBy>
  <cp:lastPrinted>2009-10-28T12:44:00Z</cp:lastPrinted>
  <dcterms:modified xsi:type="dcterms:W3CDTF">2021-12-06T09:47:00Z</dcterms:modified>
  <cp:revision>84</cp:revision>
  <dc:subject/>
  <dc:title>Администрация Кировского района Санкт-Петербурга</dc:title>
</cp:coreProperties>
</file>