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Обществознание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15.11.2021 – 19.11.2021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1/21-ОБЩ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21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ствозна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5.11.2021 – 19.11.202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.11.2021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ществознание 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2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7– 6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3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9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30 ноября 2021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2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5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2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4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8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86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58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3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6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6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5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7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7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6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9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9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8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5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3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6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3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ство как форма жизнедеятельности люд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чность. Особенности подросткового возрас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ые сферы общественной жизни, их взаимосвяз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ятельность человека и ее основные фор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ние и наука в жизни современного обществ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раль. Гуманизм. Патриотизм, гражданственность. Религия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ономика: наука и хозяйство. Факторы производства. Налоги и сборы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вары и услуги, деньги (как особый вид товара). Инфляция. Производство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ономика, ее роль в жизни общества. Экономические системы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ынок и рыночный механизм. Фирм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и денег. Факторы производства. Экономика: наука и хозяйств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ль государства в экономике. Налоги и сборы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ая структура обще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ая мобильность и социальный лиф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ый конфликт и пути его решения. Межнациональные отношения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сть. Роль политики в жизни обще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нятие и признаки государ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рмы государ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жданское общество и правовое государств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итический режим. Демократ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22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21-ОБЩ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5.11.2021 – 19.11.2021 Обществознание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21-ОБЩ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5.11.2021 – 19.11.2021 Обществознание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21-ОБЩ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5.11.2021 – 19.11.2021 Обществознание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user</cp:lastModifiedBy>
  <cp:lastPrinted>2009-10-28T12:44:00Z</cp:lastPrinted>
  <dcterms:modified xsi:type="dcterms:W3CDTF">2021-11-30T09:48:00Z</dcterms:modified>
  <cp:revision>81</cp:revision>
  <dc:subject/>
  <dc:title>Администрация Кировского района Санкт-Петербурга</dc:title>
</cp:coreProperties>
</file>