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Хим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2.11.2021 – 26.11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1-ХИ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.11.2021 – 26.1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1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я_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8 – 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6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атома. Строение электронных оболочек атом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молекул. Химическая связ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епень окисления химических эле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ные классы неорганических веществ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ая реакция. Хи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относительной молекулярной массы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химического элемента в вещест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массовой доли растворенного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количества вещества, массы или объема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стые вещества и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безопасной работы в школьной лаборатор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омы и молекулы. Химический элемент. Простые и сложные ве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ХИ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Хим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06T09:47:00Z</dcterms:modified>
  <cp:revision>85</cp:revision>
  <dc:subject/>
  <dc:title>Администрация Кировского района Санкт-Петербурга</dc:title>
</cp:coreProperties>
</file>