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 (база)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1.02.2022 – 26.02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2/22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баз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1.02.2022 – 26.02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8.02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база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марта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йствия с обыкновенными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и логарфи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оверхности парал-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иметрия. Вычисление площа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смекал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7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2022 – 26.02.2022 Математика (база) 11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2022 – 26.02.2022 Математика (база) 11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2/22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21.02.2022 – 26.02.2022 Математика (база) 11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04-21T14:34:00Z</dcterms:modified>
  <cp:revision>79</cp:revision>
  <dc:subject/>
  <dc:title>Администрация Кировского района Санкт-Петербурга</dc:title>
</cp:coreProperties>
</file>