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Математика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05.12.2022 – 10.12.2022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2/22-МАТ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22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алгебра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5.12.2022 – 10.12.202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2.12.2022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9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 – 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 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71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71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29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9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16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19 декабря 2022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0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3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1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7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48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,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33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7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78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5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7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68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4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2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9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7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8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4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62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4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5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7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6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6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9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4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6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ктико-ориентированные задач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циональные числ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ойства  степени с натуральным показателе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образование алгебраических выраж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нейные неравенства с одной переменно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адратные неравен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шение систем уравн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адратны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на движ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унк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78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2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5.12.2022 – 10.12.2022 Математик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2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5.12.2022 – 10.12.2022 Математик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2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5.12.2022 – 10.12.2022 Математик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user</cp:lastModifiedBy>
  <cp:lastPrinted>2009-10-28T12:44:00Z</cp:lastPrinted>
  <dcterms:modified xsi:type="dcterms:W3CDTF">2022-12-19T10:32:00Z</dcterms:modified>
  <cp:revision>76</cp:revision>
  <dc:subject/>
  <dc:title>Администрация Кировского района Санкт-Петербурга</dc:title>
</cp:coreProperties>
</file>