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6.01.2023 – 21.01.2023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1/23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3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геометр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.01.2023 – 21.01.202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.20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7"/>
        <w:gridCol w:w="26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3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63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тсутствует кодификатор </w:t>
            </w:r>
            <w:r>
              <w:rPr>
                <w:rFonts w:cs="Arial" w:ascii="Arial" w:hAnsi="Arial"/>
                <w:i/>
                <w:sz w:val="20"/>
                <w:szCs w:val="22"/>
              </w:rPr>
              <w:t>2022-2023_Математика _9 класс ДР №1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0 января 2023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87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8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ромб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мб. Вычисление уг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аллелогра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тральные и вписанные уг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описанная вокруг много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араллелограмма,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апе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2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1.2023 – 21.01.2023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1.2023 – 21.01.2023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1/23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6.01.2023 – 21.01.2023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admin</cp:lastModifiedBy>
  <cp:lastPrinted>2009-10-28T12:44:00Z</cp:lastPrinted>
  <dcterms:modified xsi:type="dcterms:W3CDTF">2023-02-02T09:18:00Z</dcterms:modified>
  <cp:revision>79</cp:revision>
  <dc:subject/>
  <dc:title>Администрация Кировского района Санкт-Петербурга</dc:title>
</cp:coreProperties>
</file>