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. Профильный уровень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9.12.2022 – 24.12.2022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2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2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. Профильный уров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.12.2022 – 24.12.20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.12.2022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: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5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5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6 декабря 2022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8,1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4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7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6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0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4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3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с прикладным содержан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е числовых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казательные и логариф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ние функции с помощью производ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ложных 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чала теории вероятн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проценты, сплавы, сме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и и  граф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4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9.12.2022 – 24.12.2022 Математика ПУ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9.12.2022 – 24.12.2022 Математика ПУ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9.12.2022 – 24.12.2022 Математика ПУ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2-12-26T14:35:00Z</dcterms:modified>
  <cp:revision>78</cp:revision>
  <dc:subject/>
  <dc:title>Администрация Кировского района Санкт-Петербурга</dc:title>
</cp:coreProperties>
</file>