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11.2022 –26.11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2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11.2022 –26.11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405"/>
        <w:gridCol w:w="1400"/>
        <w:gridCol w:w="237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9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не найден кодификатор </w:t>
            </w:r>
            <w:r>
              <w:rPr>
                <w:rFonts w:cs="Arial" w:ascii="Arial" w:hAnsi="Arial"/>
                <w:i/>
                <w:sz w:val="20"/>
              </w:rPr>
              <w:t>2021_биология_9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282, 377, 379, 388. 539, 551, 6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5 дека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растений.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 живо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Кишечнополос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ские, Круглые, Кольчатые черв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класс Ры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и жизнедеятельность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ология и гигиен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ология и гигиен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сунки – органоиды кле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22 –26.11.2022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22 –26.11.2022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1.11.2022 –26.11.2022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2-07T14:22:00Z</dcterms:modified>
  <cp:revision>82</cp:revision>
  <dc:subject/>
  <dc:title>Администрация Кировского района Санкт-Петербурга</dc:title>
</cp:coreProperties>
</file>