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8.11.2022 – 03.12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2-ГЕ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.11.2022 – 03.12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.11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– 7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0 –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563"/>
        <w:gridCol w:w="1556"/>
        <w:gridCol w:w="2246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 кодификатор 2021_География_9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82, 377, 379, 388, 539, 551, 6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2 декабря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8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9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ные территории Земли: анализ кар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явление эмпирических зависим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 верных утверждений о базовых географических понят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и техногенн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ияние деятельности человека на прир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ресурсы, их использование и охра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пояс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а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о-хозяйственные зоны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диционные занятия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зяйство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22 – 03.12.2022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22 – 03.12.2022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2-ГЕ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8.11.2022 – 03.12.2022 Географ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15T12:07:00Z</dcterms:modified>
  <cp:revision>82</cp:revision>
  <dc:subject/>
  <dc:title>Администрация Кировского района Санкт-Петербурга</dc:title>
</cp:coreProperties>
</file>