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Математика. Профильный уровень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30.01.2023 – 04.02.2023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2-01/23-МАТ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23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. Профильный уровень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0.01.2023 – 04.02.202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7.01.2023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: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 – 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 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6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6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3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2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13 февраля 2023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5,2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7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3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75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8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9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9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68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75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9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7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9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7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6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3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3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апе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щадь треугольника, параллелограмм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ямоугольный треугольни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ямоугольный параллелепипед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ирамида. Площадь сеч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стояние между вершинами многогранн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бинации те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илиндр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нус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стояние от точки до плоско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68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23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30.01.2023 – 04.02.2023 Математика ПУ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23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30.01.2023 – 04.02.2023 Математика ПУ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23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30.01.2023 – 04.02.2023 Математика ПУ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user</cp:lastModifiedBy>
  <cp:lastPrinted>2009-10-28T12:44:00Z</cp:lastPrinted>
  <dcterms:modified xsi:type="dcterms:W3CDTF">2023-02-15T13:06:00Z</dcterms:modified>
  <cp:revision>79</cp:revision>
  <dc:subject/>
  <dc:title>Администрация Кировского района Санкт-Петербурга</dc:title>
</cp:coreProperties>
</file>