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2.12.2022 – 17.12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2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2.2022 – 17.12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9.12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5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701"/>
        <w:gridCol w:w="25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8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8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82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2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45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4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найден кодификатор </w:t>
            </w:r>
            <w:r>
              <w:rPr>
                <w:rFonts w:cs="Arial" w:ascii="Arial" w:hAnsi="Arial"/>
                <w:i/>
                <w:sz w:val="22"/>
                <w:szCs w:val="22"/>
              </w:rPr>
              <w:t>2021_Физика_9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69, 282, 377, 379, 539, 5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6 декабря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3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ие величины, единицы измерения и приборы для их изме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личие явлений на основе опы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ультаты измерений с учетом погреш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д лучей в линз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гнитное поле постоянного магнита. Взаимодействие магни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электрического заряда. Взаимодействие электрических заряд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 силы тока или сопротивления провод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оускоренное прямолинейное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Джоуля-Лен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в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 дви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22 – 17.12.2022 Физика.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22 – 17.12.2022 Физика.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2.12.2022 – 17.12.2022 Физика.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2-26T14:33:00Z</dcterms:modified>
  <cp:revision>80</cp:revision>
  <dc:subject/>
  <dc:title>Администрация Кировского района Санкт-Петербурга</dc:title>
</cp:coreProperties>
</file>