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Английский язы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8.11.2022 – 03.12.2022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22-АНГ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2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глий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8.11.2022 – 03.12.202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5.11.2022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глийский язык 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 – 9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0 – 7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559"/>
        <w:gridCol w:w="25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0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0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0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0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 кодификатор 2021_Английский язык_9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82, 377, 379, 551, 65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</w:t>
      </w:r>
      <w:bookmarkStart w:id="0" w:name="_Hlk122004324"/>
      <w:r>
        <w:rPr>
          <w:rFonts w:cs="Arial" w:ascii="Arial" w:hAnsi="Arial"/>
          <w:sz w:val="22"/>
          <w:szCs w:val="22"/>
        </w:rPr>
        <w:t xml:space="preserve">12 декабря </w:t>
      </w:r>
      <w:bookmarkEnd w:id="0"/>
      <w:r>
        <w:rPr>
          <w:rFonts w:cs="Arial" w:ascii="Arial" w:hAnsi="Arial"/>
          <w:sz w:val="22"/>
          <w:szCs w:val="22"/>
        </w:rPr>
        <w:t>2022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2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,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21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обучающимися ли</w:t>
      </w:r>
      <w:r>
        <w:rPr/>
        <w:t>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7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2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2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2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7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2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2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Навык использования видовременных форм глаголов в действительном залог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Навык использования видовременных форм глаголов в действительном залог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Навык использования видовременных форм глаголов в действительном залог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использования глаголов в страдательном залог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свенная речь в утвердительных и вопросительных предложени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Условные предложения (сослагательное наклонение 1,2 и 3 тип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Условные предложения (сослагательное наклонение 1,2 и 3 тип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слагательное наклонение с  конструкцией «лучше бы (не)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Конструкции с модальными глаголами (совет, уверенность, необходимость и долженствование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Конструкции с модальными глаголами (совет, уверенность, необходимость и долженствование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Навык употребления в речи местоим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Навык употребления в речи местоим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Имена прилагательные в сравнительной и превосходной степен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Имена прилагательные в сравнительной и превосходной степен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ечия в положительной, сравнительной и превосходной степенях, а также наречия, выражающие количе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употребления в речи конструкции с инфинитивом и глаголами на –ing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Навык коммуникации с использованием речевых клиш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Навык коммуникации с использованием речевых клиш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Навыки использования лексики (слово-сочетаемость, управление предлогами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Навыки использования лексики (слово-сочетаемость, управление предлогами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Трансформ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Трансформ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Трансформ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Фразовые глаго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Фразовые глаго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Фразовые глаго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1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2-АН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8.11.2022 – 03.12.2022 Английский язык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2-АН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8.11.2022 – 03.12.2022 Английский язык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2-АН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8.11.2022 – 03.12.2022 Английский язык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2-12-15T12:06:00Z</dcterms:modified>
  <cp:revision>82</cp:revision>
  <dc:subject/>
  <dc:title>Администрация Кировского района Санкт-Петербурга</dc:title>
</cp:coreProperties>
</file>