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Химия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2.12.2022 – 17.12.2022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2/22-ХИМ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2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Хим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.12.2022 – 17.12.202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9.12.2022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имия 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2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– 6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3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701"/>
        <w:gridCol w:w="251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14%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14%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86%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нет 9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%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12%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45%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29%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е найден кодификатор </w:t>
            </w:r>
            <w:r>
              <w:rPr>
                <w:rFonts w:cs="Arial" w:ascii="Arial" w:hAnsi="Arial"/>
                <w:i/>
                <w:sz w:val="22"/>
                <w:szCs w:val="22"/>
              </w:rPr>
              <w:t>2021_Химия_9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82, 377, 379, 388, 539, 551, 65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6 декабря 2022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8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39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6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5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6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3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79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8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1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3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5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7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ение атома. Строение электронных оболочек атомов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иодический закон и Периодическая система химических элементов Д. И. Менделеев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ение молекул. Химическая связ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епень окисления химических элемент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новные классы неорганических веществ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новные классы неорганических веществ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новные классы неорганических веществ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имическая реакция. Химически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числение относительной молекулярной массы веще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числение массовой доли химического элемента в веществ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числение массовой доли растворенного веще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числение количества вещества, массы или объема веще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истые вещества и смес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ила безопасной работы в школьной лаборатор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томы и молекулы. Химический элемент. Простые и сложные веще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80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2-ХИ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2.12.2022 – 17.12.2022 Химия 9 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2-ХИ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2.12.2022 – 17.12.2022 Химия 9 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2-ХИ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2.12.2022 – 17.12.2022 Химия 9 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user</cp:lastModifiedBy>
  <cp:lastPrinted>2009-10-28T12:44:00Z</cp:lastPrinted>
  <dcterms:modified xsi:type="dcterms:W3CDTF">2022-12-26T14:34:00Z</dcterms:modified>
  <cp:revision>78</cp:revision>
  <dc:subject/>
  <dc:title>Администрация Кировского района Санкт-Петербурга</dc:title>
</cp:coreProperties>
</file>