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. Базовый уровень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06.02.2023 – 11.02.2023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02/23-МАТ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3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. Базовый уровен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6.02.2023 – 11.02.202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3.02.202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5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5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4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3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5 февраля 2023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3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2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09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2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7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9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9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9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6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1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0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2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1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9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держательные задачи из различных областей науки и практ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числение значений тригонометрических выра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йствия с обыкновенными дробя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казательные и логарифмически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с прикладным содержание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роятности собы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поверхности параллелепипе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ниметрия. Вычисление площад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рами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на смекалк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27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2/23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6.02.2023 – 11.02.2023 Математика БУ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2/23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6.02.2023 – 11.02.2023 Математика БУ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2/23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06.02.2023 – 11.02.2023 Математика БУ.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user</cp:lastModifiedBy>
  <cp:lastPrinted>2009-10-28T12:44:00Z</cp:lastPrinted>
  <dcterms:modified xsi:type="dcterms:W3CDTF">2023-02-15T13:06:00Z</dcterms:modified>
  <cp:revision>83</cp:revision>
  <dc:subject/>
  <dc:title>Администрация Кировского района Санкт-Петербурга</dc:title>
</cp:coreProperties>
</file>