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7.11.2022 – 12.11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2-ОБЩ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7.11.2022 – 12.11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4.11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ознание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504"/>
        <w:gridCol w:w="1488"/>
        <w:gridCol w:w="3275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5%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5%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5%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%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7%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лан прошлогодний файл: 48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не найден кодификатор </w:t>
            </w:r>
            <w:r>
              <w:rPr>
                <w:rFonts w:cs="Arial" w:ascii="Arial" w:hAnsi="Arial"/>
                <w:i/>
                <w:sz w:val="20"/>
              </w:rPr>
              <w:t>2021_обществознание_9</w:t>
            </w:r>
            <w:r>
              <w:rPr>
                <w:rFonts w:cs="Arial" w:ascii="Arial" w:hAnsi="Arial"/>
                <w:sz w:val="20"/>
              </w:rPr>
              <w:t>: 274,282,377,379,388,393,551,65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1 ноября 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4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0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как форма жизнедеятельности лю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чность. Особенности подросткового возра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сферы общественной жизни, их взаимосвяз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человека и ее основные ф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 и наука в жизни современного общест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аль. Гуманизм. Патриотизм, гражданственность. Религ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ка: наука и хозяйство. Факторы производства. Налоги и сбор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вары и услуги, деньги (как особый вид товара). Инфляция. Производство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ка, ее роль в жизни общества. Экономические систем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нок и рыночный механизм. Фир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и денег. Факторы производства. Экономика: наука и хозя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ль государства в экономике. Налоги и сбор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структура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мобильность и социальный лиф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ый конфликт и пути его решения. Межнациональные отнош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сть. Роль политики в жизни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ятие и признаки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ы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жданское общество и правовое государ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итический режим. Демокра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2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1.2022 – 12.11.2022 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2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1.2022 – 12.11.2022 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2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7.11.2022 – 12.11.2022 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11-23T13:47:00Z</dcterms:modified>
  <cp:revision>81</cp:revision>
  <dc:subject/>
  <dc:title>Администрация Кировского района Санкт-Петербурга</dc:title>
</cp:coreProperties>
</file>