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Географ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7.11.2023 – 02.12.202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23-ГЕО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3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7.11.2023 – 02.12.202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4.11.202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>
          <w:trHeight w:val="27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еография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_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– 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0 – 5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1563"/>
        <w:gridCol w:w="1556"/>
        <w:gridCol w:w="2246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75,00%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75,00%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25,00%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,25%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0,42%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8,33%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сутствует кодификатор 2022_География_9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269, 389, 3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сутствует кодификатор 2021_География_9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38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1 декабря 2023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93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,0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9,0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5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7,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66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1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0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5,7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7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2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4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5,3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6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4,1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7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1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4,4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2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ися школ с угл</w:t>
      </w:r>
      <w:r>
        <w:rPr/>
        <w:t>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4,4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4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5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ися общеобра</w:t>
      </w:r>
      <w:r>
        <w:rPr/>
        <w:t>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8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2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1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8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5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3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4,1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7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1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4,4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2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1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8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3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4,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4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5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5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6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5,7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7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2,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и распределение по уровня</w:t>
      </w:r>
      <w:r>
        <w:rPr/>
        <w:t>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ие координа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тел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графическая кар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ные территории Земли: анализ кар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явление эмпирических зависимос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бор верных утверждений о базовых географических понят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ан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ер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еа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од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ные и техногенные я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ияние деятельности человека на природ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ные ресурсы, их использование и охра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деление поясного време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ое полож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а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но-хозяйственные зоны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ел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диционные занятия на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зяйство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7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3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7.11.2023 – 02.12.2023 География 9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3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7.11.2023 – 02.12.2023 География 9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3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7.11.2023 – 02.12.2023 География 9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3-12-13T12:58:00Z</dcterms:modified>
  <cp:revision>88</cp:revision>
  <dc:subject/>
  <dc:title>Администрация Кировского района Санкт-Петербурга</dc:title>
</cp:coreProperties>
</file>