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7.11.2023 – 02.12.202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3-АНГ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7.11.2023 – 02.12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.11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>
          <w:trHeight w:val="27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глийский_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– 9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7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417"/>
        <w:gridCol w:w="1538"/>
        <w:gridCol w:w="3177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0,42%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0,42%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9,58%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2,92%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0,42%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 кодифика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_Английский язык_9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9, 389, 3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 кодифика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_Английский язык_9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 кодифика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______2023_Английский язык_9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1 декабря 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7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,9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1,8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8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0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0,5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9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9,0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7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5,7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1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9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7,2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9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9,6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4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7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9,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5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9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9,6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7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7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9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0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9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Навык использования видовременных форм глаголов в действи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 использования видовременных форм глаголов в действительном залог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Навык использования видовременных форм глаголов в действи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использования глаголов в страда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свенная речь в утвердительных и вопросительных предложен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Условные предложения (сослагательное наклонение 1,2 и 3 тип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Условные предложения (сослагательное наклонение 1,2 и 3 тип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лагательное наклонение с  конструкцией «лучше бы (не)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Конструкции с модальными глаголами (совет, уверенность, необходимость и долженствовани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Конструкции с модальными глаголами (совет, уверенность, необходимость и долженствовани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Навык употребления в речи местоим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 употребления в речи местоим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Имена прилагательные в сравнительной и превосходной степен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Имена прилагательные в сравнительной и превосходной степен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ечия в положительной, сравнительной и превосходной степенях, а также наречия, выражающие количе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употребления в речи конструкции с инфинитивом и глаголами на –in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Навыки использования лексики (слово-сочетаемость, управление предлогам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и использования лексики (слово-сочетаемость, управление предлогам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7.11.2023 – 02.12.2023 Английский язык. 9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7.11.2023 – 02.12.2023 Английский язык. 9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7.11.2023 – 02.12.2023 Английский язык. 9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3-12-13T12:58:00Z</dcterms:modified>
  <cp:revision>83</cp:revision>
  <dc:subject/>
  <dc:title>Администрация Кировского района Санкт-Петербурга</dc:title>
</cp:coreProperties>
</file>