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8.12.2023 – 23.1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3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.2023 – 23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2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1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1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8,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,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9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5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3,4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1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</w:t>
      </w:r>
      <w:r>
        <w:rPr/>
        <w:t>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4,5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7,8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8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3,0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,9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8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4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7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3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5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числовых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 функции с помощью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чала теории вероят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 и 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2.2023 – 23.12.2023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2.2023 – 23.12.2023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2.2023 – 23.12.2023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27T11:00:00Z</dcterms:modified>
  <cp:revision>79</cp:revision>
  <dc:subject/>
  <dc:title>Администрация Кировского района Санкт-Петербурга</dc:title>
</cp:coreProperties>
</file>