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Хим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1.12.2023 – 16.12.202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23-ХИМ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3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м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1.12.2023 – 16.12.202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.12.202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>
          <w:trHeight w:val="27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имия_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1589"/>
        <w:gridCol w:w="1586"/>
        <w:gridCol w:w="1797"/>
      </w:tblGrid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6,67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6,67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3,33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,25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20,83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,25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 кодификат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_Химия_9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 кодификат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_Химия_9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89, 39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5 декабря 2023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3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,4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9,2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8,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5,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0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6,6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9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79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,2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72,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бучающим</w:t>
      </w:r>
      <w:r>
        <w:rPr/>
        <w:t>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5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1,4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6,7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93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 xml:space="preserve">обучающимися школ с углубленным изучением отдельных </w:t>
      </w:r>
      <w:r>
        <w:rPr/>
        <w:t>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1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7,6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2,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74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4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8,4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6,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5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8.1. Сводный отч</w:t>
      </w:r>
      <w:r>
        <w:rPr/>
        <w:t>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,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72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5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51,4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3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8,4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85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7,6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2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74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0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6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9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79,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и распределение по </w:t>
      </w:r>
      <w:r>
        <w:rPr/>
        <w:t>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атома. Строение электронных оболочек атом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иодический закон и Периодическая система химических элементов Д. И. Менделеев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молекул. Химическая связ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епень окисления химических элемен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новные классы неорганических веществ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новные классы неорганических веществ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новные классы неорганических веществ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ая реакция. Хим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относительной молекулярной массы ве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массовой доли химического элемента в веществ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массовой доли растворенного ве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количества вещества, массы или объема ве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стые вещества и смес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ила безопасной работы в школьной лаборато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томы и молекулы. Химический элемент. Простые и сложные ве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26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3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1.12.2023 – 16.12.2023 Хим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3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1.12.2023 – 16.12.2023 Хим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3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1.12.2023 – 16.12.2023 Хим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3-12-27T11:01:00Z</dcterms:modified>
  <cp:revision>79</cp:revision>
  <dc:subject/>
  <dc:title>Администрация Кировского района Санкт-Петербурга</dc:title>
</cp:coreProperties>
</file>