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0.11.2023 – 25.11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3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.11.2023 – 25.11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.1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23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8,7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8,7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1,2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,5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,5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 «2022_биология_9»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9, 274, 384, 388, 389, 3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bookmarkStart w:id="0" w:name="_Hlk152710724"/>
      <w:r>
        <w:rPr>
          <w:rFonts w:cs="Arial" w:ascii="Arial" w:hAnsi="Arial"/>
          <w:sz w:val="22"/>
          <w:szCs w:val="22"/>
        </w:rPr>
        <w:t xml:space="preserve">4 декабря </w:t>
      </w:r>
      <w:bookmarkEnd w:id="0"/>
      <w:r>
        <w:rPr>
          <w:rFonts w:cs="Arial" w:ascii="Arial" w:hAnsi="Arial"/>
          <w:sz w:val="22"/>
          <w:szCs w:val="22"/>
        </w:rPr>
        <w:t>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4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2,8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0,7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7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9,6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0,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ублен</w:t>
      </w:r>
      <w:r>
        <w:rPr/>
        <w:t>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,6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общеобразовательн</w:t>
      </w:r>
      <w:r>
        <w:rPr/>
        <w:t>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5,4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6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</w:t>
      </w:r>
      <w:r>
        <w:rPr/>
        <w:t>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9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5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6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3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7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растений.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 живо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Кишечнополос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ские, Круглые, Кольчатые черв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класс Ры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и жизнедеятельность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ология и гигиен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ология и гигиен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сунки – органоиды кле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1.2023 – 25.11.2023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1.2023 – 25.11.2023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1.2023 – 25.11.2023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2-05T21:44:00Z</dcterms:modified>
  <cp:revision>81</cp:revision>
  <dc:subject/>
  <dc:title>Администрация Кировского района Санкт-Петербурга</dc:title>
</cp:coreProperties>
</file>