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_Hlk152710622"/>
      <w:r>
        <w:rPr>
          <w:rFonts w:cs="Arial" w:ascii="Arial" w:hAnsi="Arial"/>
          <w:sz w:val="32"/>
          <w:szCs w:val="32"/>
        </w:rPr>
        <w:t>20.11.2023 – 25.11.2023</w:t>
      </w:r>
      <w:bookmarkEnd w:id="0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рсия: </w:t>
      </w:r>
      <w:bookmarkStart w:id="1" w:name="_Hlk152710611"/>
      <w:r>
        <w:rPr>
          <w:rFonts w:cs="Arial" w:ascii="Arial" w:hAnsi="Arial"/>
          <w:sz w:val="28"/>
          <w:szCs w:val="28"/>
        </w:rPr>
        <w:t>РОУО-Д1-11/23-ИСТ-9</w:t>
      </w:r>
      <w:bookmarkEnd w:id="1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.11.2023 – 25.11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.1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29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50,00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50,00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50,00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0,00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6,25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41,67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highlight w:val="yellow"/>
              </w:rPr>
            </w:pPr>
            <w:r>
              <w:rPr>
                <w:rFonts w:cs="Arial" w:ascii="Arial" w:hAnsi="Arial"/>
                <w:sz w:val="20"/>
                <w:szCs w:val="16"/>
              </w:rPr>
              <w:t>2,08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 «2022_история_9»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4 дека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4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6,8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3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4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0,8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1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4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0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ские земли и княжества в XII – середине XV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ое государство в середине XV -XVII век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с древнейших времен до конца XV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XVIII -середины Х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1.2023 – 25.11.2023 Истор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1.2023 – 25.11.2023 Истор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1.2023 – 25.11.2023 Истор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05T21:44:00Z</dcterms:modified>
  <cp:revision>80</cp:revision>
  <dc:subject/>
  <dc:title>Администрация Кировского района Санкт-Петербурга</dc:title>
</cp:coreProperties>
</file>