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2.01.2024 – 27.01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24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 (геометр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.01.2024 – 27.01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.01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3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3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6,6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0,4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5 феврал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9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2,9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34,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28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62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,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9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,7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,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,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,1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,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,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,2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,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,6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,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,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1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8,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1,6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,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9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2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2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 распределение по </w:t>
      </w:r>
      <w:r>
        <w:rPr/>
        <w:t>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ромб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ллелограмм. Вычисление уг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метр параллелограм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ьные и вписанные уг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вписанная в четырех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араллелограм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апе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4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01.2024 – 27.01.2024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4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01.2024 – 27.01.2024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4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01.2024 – 27.01.2024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02-05T13:21:00Z</dcterms:modified>
  <cp:revision>88</cp:revision>
  <dc:subject/>
  <dc:title>Администрация Кировского района Санкт-Петербурга</dc:title>
</cp:coreProperties>
</file>