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9.01.2024 – 03.02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2/24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.01.2024 – 03.02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75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75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5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8,7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2 феврал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55,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56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</w:t>
      </w:r>
      <w:r>
        <w:rPr/>
        <w:t>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,5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,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,3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,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,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,3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,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,2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,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4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</w:t>
      </w:r>
      <w:r>
        <w:rPr/>
        <w:t>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,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9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4,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6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7,3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,  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епипед.Пирамида.Площадь с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вершинами многогран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ации т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у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от точки до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9.01.2024 – 03.02.2024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9.01.2024 – 03.02.2024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9.01.2024 – 03.02.2024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02-12T11:57:00Z</dcterms:modified>
  <cp:revision>84</cp:revision>
  <dc:subject/>
  <dc:title>Администрация Кировского района Санкт-Петербурга</dc:title>
</cp:coreProperties>
</file>