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3.11.2023 – 18.11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3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.2023 – 18.11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9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7,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7,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,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2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7 нояб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1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9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7,3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2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9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7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6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,2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0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,5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2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6,0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5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1,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6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0,3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1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2,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6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5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0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1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1,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9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6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ческое и социальное в человеке. Черты сходства и различия человека и животного Индивид, индивидуальность, личность. Особ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ли и мотивы деятельности. Виды деятельности (игра, труд, учение). Потребности человека (биологические, социальные, духовны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то такое общество. Связь общества и природы. Глобальные проблемы и возможности их ре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ройство общественной жизни. Основные сферы жизни общества и их взаимодействие. Развитие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ка. Образование. Искус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аль. Гуманизм. Патриотизм, гражданственность. Религ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едпринимательство. Виды и формы предпринимательской деятельности. Предприятие в экономике. Издержки, выручка и прибыль. Как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довая деятельность. Производительность труда. Разделение труда. Заработная плата и стимулирование труда. Занятость и безрабо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ая система и её функции. Собствен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ночная экономика. Конкуренция. Спрос и предложение. Рыночное равновесие. Невидимая рука рынка. Многообразие рын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ы экономической деятельности. Производство ? источник экономических благ. Факторы производства. Обмен. Торговля и её формы 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цели и функции государства. Налоги. Доходы и расходы государства. Государственный бюдж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 обще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жение человека в обществе. Социальный статус человека в обществе. Социальные роли. Ролевой набор подростка. Социальная моб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ые нормы как регуляторы общественной жизни и поведения человека в обществе. Виды социальных норм. Традиции и обыча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жизнь общества. Политика и политическая вла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о ? политическая организация общества. Признаки государства. Внутренняя и внешняя поли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граждан в политике. Выборы, референдум. Политические парт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ий режим. Демократ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1.2023 – 18.11.2023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1.2023 – 18.11.2023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3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1.2023 – 18.11.2023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3-11-29T16:50:00Z</dcterms:modified>
  <cp:revision>77</cp:revision>
  <dc:subject/>
  <dc:title>Администрация Кировского района Санкт-Петербурга</dc:title>
</cp:coreProperties>
</file>