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4.1</w:t>
      </w:r>
      <w:r>
        <w:rPr>
          <w:rFonts w:cs="Arial" w:ascii="Arial" w:hAnsi="Arial"/>
          <w:sz w:val="32"/>
          <w:szCs w:val="32"/>
          <w:lang w:val="en-US"/>
        </w:rPr>
        <w:t>2</w:t>
      </w:r>
      <w:r>
        <w:rPr>
          <w:rFonts w:cs="Arial" w:ascii="Arial" w:hAnsi="Arial"/>
          <w:sz w:val="32"/>
          <w:szCs w:val="32"/>
        </w:rPr>
        <w:t xml:space="preserve">.2023 – </w:t>
      </w:r>
      <w:r>
        <w:rPr>
          <w:rFonts w:cs="Arial" w:ascii="Arial" w:hAnsi="Arial"/>
          <w:sz w:val="32"/>
          <w:szCs w:val="32"/>
          <w:lang w:val="en-US"/>
        </w:rPr>
        <w:t>09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2</w:t>
      </w:r>
      <w:r>
        <w:rPr>
          <w:rFonts w:cs="Arial" w:ascii="Arial" w:hAnsi="Arial"/>
          <w:sz w:val="32"/>
          <w:szCs w:val="32"/>
        </w:rPr>
        <w:t>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/23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 (алгебр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4.12.2023 – 09.12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3,3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3,3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6,6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0,4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8 декабр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88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,7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7,8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5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8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1,7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0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7,0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8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8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4,5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1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0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0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3,3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5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7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2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8,1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1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6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6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7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4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8,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6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3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5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7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1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8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4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и распределение п</w:t>
      </w:r>
      <w:r>
        <w:rPr/>
        <w:t>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ко-ориентированн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ойства степени с натуральн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е алгебра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неравенства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е неравен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движение по во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еты по формул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4.12.2023 – 09.12.2023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4.12.2023 – 09.12.2023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4.12.2023 – 09.12.2023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3-12-20T13:24:00Z</dcterms:modified>
  <cp:revision>81</cp:revision>
  <dc:subject/>
  <dc:title>Администрация Кировского района Санкт-Петербурга</dc:title>
</cp:coreProperties>
</file>