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. Базовый уровень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2.02.2024 – 17.02.2024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2/24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. Базовый уров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02.2024 – 17.02.20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9.02.202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8,7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8,7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1,2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,2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25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1 февраля 2024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5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,8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6,1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6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6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3,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8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8,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7,6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5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</w:t>
      </w:r>
      <w:r>
        <w:rPr/>
        <w:t>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2,8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9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0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1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9,9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1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1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9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3,0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9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3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5,8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4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3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2,8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9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0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9,9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1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5,8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4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3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3,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9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6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5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8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значений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йствия с обыкновенными  дробя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казательные и 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по формула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оверхности цилиндра и кону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ами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смекалк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4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24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2.02.2024 – 17.02.2024 Математика БУ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24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2.02.2024 – 17.02.2024 Математика БУ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24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2.02.2024 – 17.02.2024 Математика БУ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4-02-21T17:01:00Z</dcterms:modified>
  <cp:revision>85</cp:revision>
  <dc:subject/>
  <dc:title>Администрация Кировского района Санкт-Петербурга</dc:title>
</cp:coreProperties>
</file>