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Физ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1.12.2023 – 16.12.202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3-ФИЗ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3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.12.2023 – 16.12.20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.12.202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>
          <w:trHeight w:val="27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ка_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584"/>
        <w:gridCol w:w="1581"/>
        <w:gridCol w:w="1867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6,67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6,67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3,33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,25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20,83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,25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ебный элемент «Второй закон Ньютона» не найден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 кодифика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_Физика_9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89, 39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5 декабря 2023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3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,7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5,2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6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5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4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6,5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9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4,1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4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1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</w:t>
      </w:r>
      <w:r>
        <w:rPr/>
        <w:t>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2,3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3,8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1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ся школ с углубленным изучение</w:t>
      </w:r>
      <w:r>
        <w:rPr/>
        <w:t>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5,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5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ся общеобразовательных учрежден</w:t>
      </w:r>
      <w:r>
        <w:rPr/>
        <w:t>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2,8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9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1. Свод</w:t>
      </w:r>
      <w:r>
        <w:rPr/>
        <w:t>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4,1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4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1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9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2,3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3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6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2,8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9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5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5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6,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9,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и распредел</w:t>
      </w:r>
      <w:r>
        <w:rPr/>
        <w:t>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ческие величины, единицы измерения и приборы для их измер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личие явлений на основе опы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ультаты измерений с учетом погрешн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д лучей в линз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гнитное поле постоянного магнита. Взаимодействие магни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сохранения электрического заряда. Взаимодействие электрических заряд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чет силы тока или сопротивления провод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оускоренное прямолинейное движ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Джоуля-Ленц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сохранения механической энер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овые я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фики дви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5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3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1.12.2023 – 16.12.2023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3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1.12.2023 – 16.12.2023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3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1.12.2023 – 16.12.2023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3-12-27T11:01:00Z</dcterms:modified>
  <cp:revision>82</cp:revision>
  <dc:subject/>
  <dc:title>Администрация Кировского района Санкт-Петербурга</dc:title>
</cp:coreProperties>
</file>