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8.11.2024 – 23.11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2024 – 23.11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1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572"/>
        <w:gridCol w:w="1566"/>
        <w:gridCol w:w="2089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1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1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9,79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8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77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4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сутствует кодификатор. 2023_Биология_9: 282, 377, 379, 392, 658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2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1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у</w:t>
      </w:r>
      <w:r>
        <w:rPr/>
        <w:t>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общеобразоват</w:t>
      </w:r>
      <w:r>
        <w:rPr/>
        <w:t>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ение покрытосеменных раст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ение покрытосеменных раст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ногообразие и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волюция растений.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стейшие живо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 Кишечнополос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4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ские, Круглые, Кольчатые черв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 Моллю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 Членистоног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дкласс Ры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Земноводные. Класс Пресмыкающие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Пт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Млекопитающ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ногообразие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волюция и жизнедеятельность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е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ка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рв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а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орно-двигатель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уляция функций орган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ология и гигиен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ология и гигиен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химия и цитология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химия и цитолог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исунки – органоиды кле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2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8.11.2024 – 23.11.2024 Биолог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8.11.2024 – 23.11.2024 Биолог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8.11.2024 – 23.11.2024 Биолог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26T13:37:00Z</dcterms:modified>
  <cp:revision>83</cp:revision>
  <dc:subject/>
  <dc:title>Администрация Кировского района Санкт-Петербурга</dc:title>
</cp:coreProperties>
</file>