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Базов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0.02.2025 – 15.02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25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Базов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2025 – 15.02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феврал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3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</w:t>
      </w:r>
      <w:r>
        <w:rPr/>
        <w:t>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йствия с дроб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поверхности цилиндра,,конуса,ша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треугольника,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смекал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02.2025 – 15.02.2025 Математика. Базовый Уровень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02.2025 – 15.02.2025 Математика. Базовый Уровень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0.02.2025 – 15.02.2025 Математика. Базовый Уровень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02-25T13:49:00Z</dcterms:modified>
  <cp:revision>93</cp:revision>
  <dc:subject/>
  <dc:title>Администрация Кировского района Санкт-Петербурга</dc:title>
</cp:coreProperties>
</file>