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. Профильный уровень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27.01.2025 – 01.02.202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2-01/25-МА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25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. Профильный уровен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1.2025 – 01.02.20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1.202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тематика 11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7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7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2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6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0 февраля 2025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5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2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8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6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1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4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2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52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3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54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2.8.1. Сводный отчет по средни</w:t>
      </w:r>
      <w:r>
        <w:rPr/>
        <w:t>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1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4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5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5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8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2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7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5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апе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екто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ямоугольный треугольни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писанная окружност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ямоугольный параллелепипе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а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бинации те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илинд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ну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ощадь сечения многогран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%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25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7.01.2025 – 01.02.2025 Математика. Профильный уровень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25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7.01.2025 – 01.02.2025 Математика. Профильный уровень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25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7.01.2025 – 01.02.2025 Математика. Профильный уровень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25-02-12T11:13:00Z</dcterms:modified>
  <cp:revision>89</cp:revision>
  <dc:subject/>
  <dc:title>Администрация Кировского района Санкт-Петербурга</dc:title>
</cp:coreProperties>
</file>