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5.11.202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 xml:space="preserve"> – 30.11.202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.11.2024 – 30.1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язык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586"/>
        <w:gridCol w:w="1583"/>
        <w:gridCol w:w="184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7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1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сутствует кодификатор 2023_Английский язык_9:377, 379,506,5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</w:t>
      </w:r>
      <w:r>
        <w:rPr/>
        <w:t>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бленным изучением отде</w:t>
      </w:r>
      <w:r>
        <w:rPr/>
        <w:t>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</w:t>
      </w:r>
      <w:r>
        <w:rPr/>
        <w:t>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использования видовременных форм глаголов в действительном залог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вык использования глаголов в страда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слагательное наклонение с  конструкцией «лучше бы (не)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вык употребления в речи конструкции с инфинитивом и глаголами на –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3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11.2024 – 30.11.2024 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11.2024 – 30.11.2024 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5.11.2024 – 30.11.2024 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10T08:30:00Z</dcterms:modified>
  <cp:revision>98</cp:revision>
  <dc:subject/>
  <dc:title>Администрация Кировского района Санкт-Петербурга</dc:title>
</cp:coreProperties>
</file>