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Географ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роки проведения: 25.11.2024 – </w:t>
      </w:r>
      <w:r>
        <w:rPr>
          <w:rFonts w:cs="Arial" w:ascii="Arial" w:hAnsi="Arial"/>
          <w:sz w:val="32"/>
          <w:szCs w:val="32"/>
          <w:lang w:val="en-US"/>
        </w:rPr>
        <w:t>30</w:t>
      </w:r>
      <w:r>
        <w:rPr>
          <w:rFonts w:cs="Arial" w:ascii="Arial" w:hAnsi="Arial"/>
          <w:sz w:val="32"/>
          <w:szCs w:val="32"/>
        </w:rPr>
        <w:t>.11.202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</w:t>
      </w:r>
      <w:r>
        <w:rPr>
          <w:rFonts w:cs="Arial" w:ascii="Arial" w:hAnsi="Arial"/>
          <w:sz w:val="28"/>
          <w:szCs w:val="28"/>
          <w:lang w:val="en-US"/>
        </w:rPr>
        <w:t>11</w:t>
      </w:r>
      <w:r>
        <w:rPr>
          <w:rFonts w:cs="Arial" w:ascii="Arial" w:hAnsi="Arial"/>
          <w:sz w:val="28"/>
          <w:szCs w:val="28"/>
        </w:rPr>
        <w:t>/2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>-ГЕО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</w:t>
      </w:r>
      <w:r>
        <w:rPr>
          <w:rFonts w:cs="Arial" w:ascii="Arial" w:hAnsi="Arial"/>
          <w:lang w:val="en-US"/>
        </w:rPr>
        <w:t>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5.11.2024 – 30.11.20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2.11.202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ография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 – 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573"/>
        <w:gridCol w:w="1568"/>
        <w:gridCol w:w="2061"/>
      </w:tblGrid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2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2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8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н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класс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1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Отсутствует кодификатор 2022_География_9: 392; Отсутствует кодификатор 2023_География_9: 377,379, 539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24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02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7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</w:t>
      </w:r>
      <w:r>
        <w:rPr/>
        <w:t>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1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</w:t>
      </w:r>
      <w:r>
        <w:rPr/>
        <w:t>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</w:rPr>
              <w:t>3,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</w:rPr>
              <w:t>48,7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</w:rPr>
              <w:t>48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</w:rPr>
              <w:t>87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8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1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3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следоват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пографическая кар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ные территории Земли: анализ кар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явление эмпирических зависим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бор верных утверждений о базовых географических понят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ан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еа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од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родные и техногенные я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лияние деятельности человека на природ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родные ресурсы, их использование и охра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ение поясного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ографическое полож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рода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родно-хозяйственные зоны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диционные занятия на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озяйство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следоват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6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5.11.2024 – 30.11.2024 Географ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5.11.2024 – 30.11.2024 Географ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5.11.2024 – 30.11.2024 Географ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4-12-10T08:30:00Z</dcterms:modified>
  <cp:revision>117</cp:revision>
  <dc:subject/>
  <dc:title>Администрация Кировского района Санкт-Петербурга</dc:title>
</cp:coreProperties>
</file>