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0.01.2025 – 25.01.202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2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01</w:t>
      </w:r>
      <w:r>
        <w:rPr>
          <w:rFonts w:cs="Arial" w:ascii="Arial" w:hAnsi="Arial"/>
          <w:sz w:val="28"/>
          <w:szCs w:val="28"/>
        </w:rPr>
        <w:t>/2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МА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5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1.2025 – 25.01.20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1.202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матика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11%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11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9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1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3 февраля 2025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2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9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6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5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8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9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5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8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4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2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/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6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5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2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9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ощадь ромб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раллелограмм. Вычисление уг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иметр параллелограм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ощадь тре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ямоугольный треуго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е и вписанные уг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кружность, вписанная в четырехуго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ощадь параллелограм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мма углов тре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пе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%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25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01.2025 – 25.01.2025 Математика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25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01.2025 – 25.01.2025 Математика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25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01.2025 – 25.01.2025 Математика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5-02-06T08:18:00Z</dcterms:modified>
  <cp:revision>87</cp:revision>
  <dc:subject/>
  <dc:title>Администрация Кировского района Санкт-Петербурга</dc:title>
</cp:coreProperties>
</file>