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2.12.2024 – 07.12.2024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</w:t>
      </w: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>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</w:t>
      </w:r>
      <w:r>
        <w:rPr>
          <w:rFonts w:cs="Arial" w:ascii="Arial" w:hAnsi="Arial"/>
          <w:lang w:val="en-US"/>
        </w:rPr>
        <w:t>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.2024 – 07.12.20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1.202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матика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7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7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6 декабря 2024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7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6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7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6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9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</w:t>
      </w:r>
      <w:r>
        <w:rPr/>
        <w:t>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7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6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9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5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7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8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ктико-ориентированные за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циональные чис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войства степени с натуральным показател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образование алгебра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вадратные неравен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инейные неравенства с одной перемен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истемы линейных неравенств с одной перемен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шение систем урав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дачи на движ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,9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4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2.12.2024 – 07.12.2024 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4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2.12.2024 – 07.12.2024 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4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2.12.2024 – 07.12.2024 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4-12-16T11:01:00Z</dcterms:modified>
  <cp:revision>80</cp:revision>
  <dc:subject/>
  <dc:title>Администрация Кировского района Санкт-Петербурга</dc:title>
</cp:coreProperties>
</file>