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Физ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9.12.2024 – 14.12.202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</w:t>
      </w: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>-ФИЗ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</w:t>
      </w:r>
      <w:r>
        <w:rPr>
          <w:rFonts w:cs="Arial" w:ascii="Arial" w:hAnsi="Arial"/>
          <w:lang w:val="en-US"/>
        </w:rPr>
        <w:t>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9.12.2024 – 14.12.20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6.12.202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ка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5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2,5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сутствует кодификатор. 2022_Физика_9: 392; Отсутствует кодификатор. 2023_Физика_9: 379, 53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3 декабря 2024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7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0,3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ся школ с углубленным изучение</w:t>
      </w:r>
      <w:r>
        <w:rPr/>
        <w:t>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4,5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ся общеобразовательных учрежд</w:t>
      </w:r>
      <w:r>
        <w:rPr/>
        <w:t>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5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2.8.1. </w:t>
      </w:r>
      <w:r>
        <w:rPr/>
        <w:t>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,8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5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ческие величины, единицы измерения и приборы для их измер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личие явлений на основе опы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ультаты измерений с учетом погрешн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од лучей в линз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нитное поле постоянного магнита. Взаимодействие магни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он сохранения электрического заряда. Взаимодействие электрических заряд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чет силы тока или сопротивления провод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вноускоренное прямолинейное дви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он Джоуля-Ленц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он сохранения механической энер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пловые я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фики дви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6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4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9.12.2024 – 14.12.2024 Физ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4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9.12.2024 – 14.12.2024 Физ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4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9.12.2024 – 14.12.2024 Физ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4-12-26T13:38:00Z</dcterms:modified>
  <cp:revision>95</cp:revision>
  <dc:subject/>
  <dc:title>Администрация Кировского района Санкт-Петербурга</dc:title>
</cp:coreProperties>
</file>