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1.11.2024 – 16.11.202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bookmarkStart w:id="0" w:name="_Hlk183526758"/>
      <w:bookmarkEnd w:id="0"/>
      <w:r>
        <w:rPr>
          <w:rFonts w:cs="Arial" w:ascii="Arial" w:hAnsi="Arial"/>
          <w:sz w:val="28"/>
          <w:szCs w:val="28"/>
        </w:rPr>
        <w:t>Версия: РОУО-Д1-11/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_Hlk183526758"/>
      <w:bookmarkStart w:id="2" w:name="_Hlk183526758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bookmarkStart w:id="3" w:name="_Hlk183527027"/>
      <w:bookmarkEnd w:id="3"/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.2024 – 16.11.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1.202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_Hlk183527076"/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183528357"/>
      <w:r>
        <w:rPr>
          <w:rFonts w:cs="Arial" w:ascii="Arial" w:hAnsi="Arial"/>
          <w:b/>
          <w:sz w:val="22"/>
          <w:szCs w:val="22"/>
        </w:rPr>
        <w:t>1.2. Информация о выполнении:</w:t>
      </w:r>
      <w:bookmarkEnd w:id="5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5,1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5,1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4,8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6" w:name="_Hlk183529902"/>
            <w:bookmarkEnd w:id="6"/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8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bookmarkStart w:id="7" w:name="_Hlk183529800"/>
            <w:r>
              <w:rPr>
                <w:rFonts w:cs="Arial" w:ascii="Arial" w:hAnsi="Arial"/>
                <w:sz w:val="22"/>
                <w:szCs w:val="22"/>
              </w:rPr>
              <w:t>техническая ошибка файла результатов</w:t>
            </w:r>
            <w:bookmarkEnd w:id="7"/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ноября 2024 года 12:00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,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7,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8,2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3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3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6,9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6,0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1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8,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4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,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4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5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8,1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79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6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1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8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,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8,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3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</w:t>
      </w:r>
      <w:r>
        <w:rPr/>
        <w:t>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. Черты сходства и различия человека и животного Индивид, индивидуальность, личность. Особ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ли и мотивы деятельности.</w:t>
              <w:br/>
              <w:t>Виды деятельности (игра, труд,</w:t>
              <w:br/>
              <w:t>учение). Потребности человека (биологические, социальные, духовны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то такое общество. Связь общества и природы. Глобальные проблемы и возможности их ре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ройство общественной жизни.</w:t>
              <w:br/>
              <w:t>Основные сферы жизни общества</w:t>
              <w:br/>
              <w:t>и их взаимодействие. Развитие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. Образование. Искусств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аль. Гуманизм. Патриотизм, гражданственность. Религ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принимательство. Виды</w:t>
              <w:br/>
              <w:t>и формы предпринимательской</w:t>
              <w:br/>
              <w:t xml:space="preserve">деятельности. Предприятие в экономике. Издержки, выручка и прибыль. Как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довая деятельность. Производительность труда. Разделение труда. Заработная плата и стимулирование труда. Занятость и безрабо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ая система и её</w:t>
              <w:br/>
              <w:t>функции. Собств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чная экономика. Конкуренция. Спрос и предложение. Рыночное равновесие. Невидимая рука рынка. Многообразие рын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экономической деятельности. Производство - источник экономических благ. Факторы производства. Обмен. Торговля и её формы 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цели и функции государства. Налоги. Доходы и расходы государства. Государствен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жение человека в обществе.</w:t>
              <w:br/>
              <w:t>Социальный статус человека в обществе. Социальные роли. Ролевой набор подростка. Социальная м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нормы как регуляторы общественной жизни и по</w:t>
              <w:br/>
              <w:t>ведения человека в обществе.Виды социальных норм. Традиции</w:t>
              <w:br/>
              <w:t>и обычаи. 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жизнь общества.</w:t>
              <w:br/>
              <w:t>Политика и политическая вла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о - политическая организация общества. Признаки государства. Внутренняя и внешняя пол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граждан в политике. Выборы, референдум. Политические парт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ий режим. Демократ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11.2024 – 16.11.2024 Обществознание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11.2024 – 16.11.2024 Обществознание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4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1.11.2024 – 16.11.2024 Обществознание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4-11-26T14:28:00Z</dcterms:modified>
  <cp:revision>82</cp:revision>
  <dc:subject/>
  <dc:title>Администрация Кировского района Санкт-Петербурга</dc:title>
</cp:coreProperties>
</file>