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6.12.2024 – 21.1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.2024 – 21.1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6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66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9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</w:t>
      </w:r>
      <w:r>
        <w:rPr/>
        <w:t>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6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6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5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еделение по уро</w:t>
      </w:r>
      <w:r>
        <w:rPr/>
        <w:t>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образование числовых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оятности сложных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чала теории вероят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и и 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5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2.2024 – 21.12.2024 Математика. Профильн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2.2024 – 21.12.2024 Математика. Профильн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2.2024 – 21.12.2024 Математика. Профильный уровень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26T13:37:00Z</dcterms:modified>
  <cp:revision>90</cp:revision>
  <dc:subject/>
  <dc:title>Администрация Кировского района Санкт-Петербурга</dc:title>
</cp:coreProperties>
</file>