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бюджетное учреждение дополнительного профессионального педагогического образования центр повышения квалификации специалистов "Информационно-методический центр" 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учебному предмету «Химия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сроки проведения: 09.12.2024 – 14.12.2024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1-12/2</w:t>
      </w:r>
      <w:r>
        <w:rPr>
          <w:rFonts w:cs="Arial" w:ascii="Arial" w:hAnsi="Arial"/>
          <w:sz w:val="28"/>
          <w:szCs w:val="28"/>
          <w:lang w:val="en-US"/>
        </w:rPr>
        <w:t>4</w:t>
      </w:r>
      <w:r>
        <w:rPr>
          <w:rFonts w:cs="Arial" w:ascii="Arial" w:hAnsi="Arial"/>
          <w:sz w:val="28"/>
          <w:szCs w:val="28"/>
        </w:rPr>
        <w:t>-ХИМ-9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202</w:t>
      </w:r>
      <w:r>
        <w:rPr>
          <w:rFonts w:cs="Arial" w:ascii="Arial" w:hAnsi="Arial"/>
          <w:lang w:val="en-US"/>
        </w:rPr>
        <w:t>4</w:t>
      </w:r>
      <w:r>
        <w:br w:type="page"/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им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09.12.2024 – 14.12.202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06.12.2024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3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имия 9 класс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7</w:t>
            </w:r>
            <w:r>
              <w:rPr>
                <w:rFonts w:cs="Arial" w:ascii="Arial" w:hAnsi="Arial"/>
                <w:sz w:val="22"/>
                <w:szCs w:val="22"/>
              </w:rPr>
              <w:t xml:space="preserve"> –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6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7 – 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 – 36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,21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,21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79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нет 9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38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4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РЕЗУЛЬТАТЫ ТЕСТИРОВАНИЯ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23 декабря 2024 года 12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273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1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84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2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75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5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3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,8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2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обучающимися центра образования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45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82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,09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,9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,8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45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47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,24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,4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,4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5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68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6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,53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5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,6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6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83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3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,17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,5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,3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/>
      </w:pPr>
      <w:r>
        <w:rPr/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успешно выполнивших для вида ОУ</w:t>
            </w:r>
          </w:p>
        </w:tc>
      </w:tr>
      <w:tr>
        <w:trPr>
          <w:trHeight w:val="442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,8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0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,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,8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4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,2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,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,4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1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,1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,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,3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9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,5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,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,6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Ш-ин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7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,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,8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троение атома. Строение электронных оболочек атом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1,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ериодическая система химических элементов Д. И. Менделеев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2,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ериодический закон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,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алентность, степень окисления химических элемент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,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иды химических связе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9,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Числовые характеристики строения атомов химических элемент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,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ые классы неорганических вещест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9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вязь химических свойств от состава и строения вещест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,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лассификация химических реакц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,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Теория электролитической диссоциац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,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кислительно-восстановительные реакц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8,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авила безопасной работы в школьной лаборатор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,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числение массовой доли растворенного веществ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3,93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ОУО-Д1-12/24-ХИМ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09.12.2024 – 14.12.2024 Химия. </w:t>
    </w:r>
    <w:r>
      <w:rPr>
        <w:rFonts w:cs="Arial" w:ascii="Arial" w:hAnsi="Arial"/>
        <w:sz w:val="14"/>
        <w:szCs w:val="14"/>
        <w:lang w:val="en-US"/>
      </w:rPr>
      <w:t xml:space="preserve">9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ОУО-Д1-12/24-ХИМ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09.12.2024 – 14.12.2024 Химия. </w:t>
    </w:r>
    <w:r>
      <w:rPr>
        <w:rFonts w:cs="Arial" w:ascii="Arial" w:hAnsi="Arial"/>
        <w:sz w:val="14"/>
        <w:szCs w:val="14"/>
        <w:lang w:val="en-US"/>
      </w:rPr>
      <w:t xml:space="preserve">9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ОУО-Д1-12/24-ХИМ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09.12.2024 – 14.12.2024 Химия. </w:t>
    </w:r>
    <w:r>
      <w:rPr>
        <w:rFonts w:cs="Arial" w:ascii="Arial" w:hAnsi="Arial"/>
        <w:sz w:val="14"/>
        <w:szCs w:val="14"/>
        <w:lang w:val="en-US"/>
      </w:rPr>
      <w:t xml:space="preserve">9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3:50:00Z</dcterms:created>
  <dc:creator>user</dc:creator>
  <dc:description/>
  <cp:keywords/>
  <dc:language>en-US</dc:language>
  <cp:lastModifiedBy>Black Huga</cp:lastModifiedBy>
  <cp:lastPrinted>2009-10-28T12:44:00Z</cp:lastPrinted>
  <dcterms:modified xsi:type="dcterms:W3CDTF">2024-12-26T13:38:00Z</dcterms:modified>
  <cp:revision>97</cp:revision>
  <dc:subject/>
  <dc:title>Администрация Кировского района Санкт-Петербурга</dc:title>
</cp:coreProperties>
</file>